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ll of the Jungl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pic MegaGam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0406 Holbroo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tomac, MD 2085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JILL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100% IBM-compatible computer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,  go buy one now!  Jill is a high-tech gam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uting power (An 80286 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Jill doesn't support the Adlib card.  Only Sound Blaster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 Jill only runs under OS/2 with ALL SOUND DISABL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isn't working properly under OS/2, run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locks up when you first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B  (if you don't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SB    (if you do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 (as a last resort, disables all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is giving you intermittent problems, boot from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in memory.  You might possibly run into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rs lik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kind of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FILES= and BUFFERS= lines in CONFIG.SYS are set to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