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T'S DINOSAUR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They will love creating a setting, wri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When beginning a new picture four small back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The user clicks with the mouse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ene to have it drawn on the screen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Next, a group of six sample dinosaurs are display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p sign is clicked on, no dinosaur will be selec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eturned to the drawing surface. If the down gree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 second group of dinosaur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selection. The up arrow returns to the fir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inosaurs. Clicking the mouse on any one of the dinosa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selected dinosaur appears in four different size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nosaur of the desired size is chosen,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lining its size will appear in the upper lef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mouse button is held down on the rectangl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gged into its desired position. W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leased, the dinosaur will be drawn and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wn lines under it will be erased. This allow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dinosaur in front of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is button is clicked a group of thirty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When a color is chosen it fills the cray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is color will fill the portion of the pictur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Clicking outside the color box restores the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SPLAY THE WINDOW FOR WRITING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ing on this button displays a window where a stor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Along with the normal alphanumeric charact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and delete keys will erase characters. In addi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nd right arrow keys will move the cursor to any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window. The complete window is displayed, which cons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8 lines of 38 characters. Pressing the Enter key or f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8 lines closes the 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lection will erase the current drawing surfa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e story area. The user must verify the eras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a happy face for 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awing surface and story area can be saved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is button and then selecting the save box with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inward. While simple for adults, this function may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ing with young children. Care must be taken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retrieve box with the arrow pointing outwa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stored image and story, erasing the one currentl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Only one image and story can be stored.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load/save box restores the screen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and story can be printed on three different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inters: Epson or IBM dot matrix printers that suppor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graphics and the Hewlett-Packard LaserJet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. Other printer brands that support these forma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compatible. The user need only click on the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they have to begin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button erases the last dinosaur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drawing surface. Misplaced dinosaurs can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 without effecting the image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this button exits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requires a VGA display and a mouse to operate. All </w:t>
      </w:r>
    </w:p>
    <w:p>
      <w:pPr>
        <w:pStyle w:val="PreformattedText"/>
        <w:bidi w:val="0"/>
        <w:jc w:val="left"/>
        <w:rPr/>
      </w:pPr>
      <w:r>
        <w:rPr/>
        <w:t xml:space="preserve">of the files on the BERT'S DINOSAURS diskette must be in the same </w:t>
      </w:r>
    </w:p>
    <w:p>
      <w:pPr>
        <w:pStyle w:val="PreformattedText"/>
        <w:bidi w:val="0"/>
        <w:jc w:val="left"/>
        <w:rPr/>
      </w:pPr>
      <w:r>
        <w:rPr/>
        <w:t xml:space="preserve">directory as the BD.EXE program, otherwise on startup the program will </w:t>
      </w:r>
    </w:p>
    <w:p>
      <w:pPr>
        <w:pStyle w:val="PreformattedText"/>
        <w:bidi w:val="0"/>
        <w:jc w:val="left"/>
        <w:rPr/>
      </w:pPr>
      <w:r>
        <w:rPr/>
        <w:t xml:space="preserve">beep a few times, display the title and then do nothing as it will not </w:t>
      </w:r>
    </w:p>
    <w:p>
      <w:pPr>
        <w:pStyle w:val="PreformattedText"/>
        <w:bidi w:val="0"/>
        <w:jc w:val="left"/>
        <w:rPr/>
      </w:pPr>
      <w:r>
        <w:rPr/>
        <w:t>be able to find the im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is program may be freely shared with other users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BERT'S DINOSAURS </w:t>
      </w:r>
    </w:p>
    <w:p>
      <w:pPr>
        <w:pStyle w:val="PreformattedText"/>
        <w:bidi w:val="0"/>
        <w:jc w:val="left"/>
        <w:rPr/>
      </w:pPr>
      <w:r>
        <w:rPr/>
        <w:t xml:space="preserve">with current corrections, additional animals and scenes, improved speed </w:t>
      </w:r>
    </w:p>
    <w:p>
      <w:pPr>
        <w:pStyle w:val="PreformattedText"/>
        <w:bidi w:val="0"/>
        <w:jc w:val="left"/>
        <w:rPr/>
      </w:pPr>
      <w:r>
        <w:rPr/>
        <w:t xml:space="preserve">and enhanced features. One enhanced feature allows printed output in </w:t>
      </w:r>
    </w:p>
    <w:p>
      <w:pPr>
        <w:pStyle w:val="PreformattedText"/>
        <w:bidi w:val="0"/>
        <w:jc w:val="left"/>
        <w:rPr/>
      </w:pPr>
      <w:r>
        <w:rPr/>
        <w:t>color to Hewlett-Packard's inexpensive PaintJet Color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</w:t>
      </w:r>
    </w:p>
    <w:p>
      <w:pPr>
        <w:pStyle w:val="PreformattedText"/>
        <w:bidi w:val="0"/>
        <w:jc w:val="left"/>
        <w:rPr/>
      </w:pPr>
      <w:r>
        <w:rPr/>
        <w:t xml:space="preserve">Please include $2.00 for shipping and handling. A complete listing of </w:t>
      </w:r>
    </w:p>
    <w:p>
      <w:pPr>
        <w:pStyle w:val="PreformattedText"/>
        <w:bidi w:val="0"/>
        <w:jc w:val="left"/>
        <w:rPr/>
      </w:pPr>
      <w:r>
        <w:rPr/>
        <w:t xml:space="preserve">the program, which is written in the newest version of Borland 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foreign) . . . .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T'S DINOSAURS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