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DO NOT DISTRIBUTE THIS FILE WITH ANY APOGEE G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VENDORS OF APOGEE G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, TX 7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INDER:  Both our P.O. Box number and zip code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ue to rezoning by our local post office.  The old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number was 476389 and the old zip code was 75047.  Also,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on moving to a much larger office location, so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using our office address at 3960 Broadway Blv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lackburn: (214) 271-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carff:    (214) 271-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(214) 278-4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72550,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BBS:       (508) 365-2359 -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8) 368-7036 --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8) 368-4137 -- 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:      (414) 789-4210 (Go to the "Apogee Coll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 Use the keyword "Apog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-- Shareware Trade Association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PA  -- Software Publish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on these disks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TRYKER -- Apogee's newest style of shoot 'em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game.  Features triple-parallax scrolling, which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en seen on the IBM PC.  Read our on-disk catalo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.  Ad Lib and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STER BASH -- Apogee's first horror game, with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'em, smash'em gruesome graphics.  This is our large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with more animation and graphics than any game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yet. Read our on-disk catalog 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Lib and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HSHOW.EXE -- This is a self-extracting ZIP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running slide show for Monster Bash.  You may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promotions, and you may use the PCX screen sh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and advertise the game in your catalo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PIX.ZIP -- This is a Zip file with screen shots from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ker, which you may use however you want to help sell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TALOG.EXE -- Apogee's new disk catalog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ll Apogee games.  (This 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, must be distributed with all Apogee g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.FRM -- Apogee's latest ordering/fa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 **** IMPORTANT **** IMPORTANT **** IMPORTA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ames are distributed with a "LICENSE.DOC"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first read before distributing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OLICY CHANGE FOR RETAIL RACK VENDORS:  ALL previous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will now require a small royalty (10 cents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ld, payable quarterly to Apogee.  Current rack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ell their existing Apogee inventory until Sept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or until the inventory is depleted.  After that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very retail rack vendor to sign an "Royal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", which may be obtained from Apogee--contact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ff for this agreement, call (214) 271-2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GE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if you have the latest version of any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you can call our Home BBS or Exec-PC BBS (both fr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the Apogee Games Section) to get the latest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ndor can log onto the Apogee BBS and join the "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Support Conference" (conference #76),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ll our shareware games in all the various disk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 is free to all shareware vendors--no BB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required to use this conference. 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GAMES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oMenace (formerly named Bio Hazard) -- A Duke Nukum sty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shoot first and ask ques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cus Pocus -- A 256-color VGA scrolling 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rcenary 2029 -- A 256-color VGA action shoot '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ake Stone 3-D -- Apogee's second 3-D 256-color VG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a more advanced engine than the Wolfenstein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and with many more enemies and more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-D WINS SPA AW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-D recently won the Software Publish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) award for "Best Arcade and Action Game in 1992"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possible award that Wolfenstein 3-D can win, since the 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are the software industry's equivalent to the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!  Wolfenstein 3-D is the first and only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 or otherwise) to ever win a SPA a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IS GROWING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ired several key people to help run our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needs.  Apogee has recently hired three key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carff, Operation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carff, the former Librarian and Software Review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ublic Brand Software, joined Apogee on April 5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tement released March 5, 1993, Mr. Scarff said:  "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y pleasure to work with the staff at Public Bra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areware authors during the past three year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n quality, author assistance, as well 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ustomer support, has definitely made Public Br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word in the shareware indus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ce I first reviewed Commander Keen, I knew that Apogee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ting edge of graphics technology.  The subsequ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gh quality games, numerous industry awards, and a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n intended) sense of marketing ability has kept Apoge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hareware charts for nearly two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very excited to join Scott and his team and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Apogee's continued su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Dennis at (214) 271-2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iegler, Online Supp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iegler has been promoted from Apogee's technical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age most of Apogee's online activities and online foru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as an extensive background with BBS software and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he's an active member of all the major echo-mail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will manag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of all future Apoge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 down pirated copies of Apogee's non-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ing online customers with technical support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oe online at these onlin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        joe.siegler@u2u.lonest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:      74200,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erica Online:  Use the keyword "Apog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ie:          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igy:         CXVP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phi:         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:         1:124/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me:            Apo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ines, Ar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is very excited about the hiring of Steve Maines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art department at Softdisk, Inc., prior to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in April.  Steve has an impressive resume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is handling the creation of Apogee's new four-color, 28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as well as directing a multitude of talented artis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illustrations and logos for most of Apogee's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games.  Steve is also the project leader for two of Apog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games, Duke Nukum II and Duke Nukum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APOGEE SHAREWARE VENDOR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ogee Vendor Support Conference?  Apogee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new support conference for shareware vend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contain the latest screen shots, and th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's shareware games (and latest updates) in all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s 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support conference located?  On the official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Software Creations.  Call one of the follow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member of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508) 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508) 368-7036 (up to 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508) 368-4137 (up to 14,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ain access to the Apogee Shareware Vend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?  Simply call our BBS and join conference 76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76 you can list the file directories, on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games.  Within each directory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 broken down into all the required disk siz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shots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this conference be available?  It's already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WILL PAY TO HAVE OUR SCREEN SHOTS ON YOUR CATALOG 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!  Apogee will pay you $225/$100/$50 if you pu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 of any newer Apogee game on the cover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get $225:  Print only Apogee screen shots on you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and they must take up MORE then fifty percent (50%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cover space.  (You can use just one big shot of an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two or more smaller sh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get $100:  Print only Apogee screen shots on you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but the total area is LESS than fifty percent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pace, but MORE than twenty five percent (25%)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cov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get $50 or more:  Print one or more Apogee screen sh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ont cover, along with screen shots from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te:  Apogee will pay $50 for the first screen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10 extra for each additional screen shot appear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cover.  (This rate only applies if you also inclu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from other sharewar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about these rates, please call Dennis Scar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.  Dennis can also provide you with screen shot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ames.  Before you receive payment from Apogee, we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copy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CAN ADVERTISE IN APOGEE'S NEW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une, Apogee will have a new, full-color, 28-page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vertise all of our current games, along with futur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will be sent to ALL customers who order gam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ur current customer list (over 100,000 customer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represent a good portion of your shareware sal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benefit by advertising to Apogee'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advertise in our catalog, please call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4) 240-0614 for details.  Currently, we're not su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rates will be.  Apogee representatives will ha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first catalog for you to see at the 1993 SSS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 to Apogee to get a copy.  (We charge $1 for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free with all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We're not accepting advertising on the first issu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However, with all future issues we'll accept ei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full page advertising.  We plan on printing new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about three times per y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ells over 1500 Wolfenstein 3-D Hint Books per month (at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).  Do you think you can sell these popular hint books,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try, we can sell you Wolfenstein 3-D Hint 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f 130 each.  A box of 130 hint books will cost you a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845 plus shipping.  (We charge $6.50 per book.)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esell these hint books at $10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selling the hint books for Wolfenstein 3-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nnis Scarff at Apo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within a few weeks will be our hot new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full-color tee shirts.  Contact Dennis if you'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ling these, too.  Although I don't have a firm deal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ees yet, I think they'll be about $11 each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 them for $16 to $18 each.  These are very high-quality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grey cotton tees.  We don't use the cheap stuff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-color reproduction silk-screening is also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(Just so you know how well tees sell, Apogee sel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per month of our regular Apogee tee, which only has our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We expect the Wolf3D tees to sell A LOT better!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a sample tee, just send us $11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osing, I'd like to thank you for distributing Apoge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is firmly committed to staying in shareware, though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ry commercial releases, too.  We have over 60 people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ke games, so you can expect many exciting games in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iller, Presid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