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SCHOOL-MOM version 4.1.  The author, Dr. Andrew M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ember of the Association of 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 have permission to distribute disket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copied onto them.  However, vendors must tel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that they are purchasing the disk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is software can only be purchas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r from an authorized d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one-line description of SCHOOL-M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hensive educational program for all 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hort description of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olorful, award winning children's educational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world's best.  SCHOOL-MOM version 4.1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educational tool for children ages 4 to 14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multi-level modules for Math, Music,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ing, Art, and Time.  It also contains an exa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ome exams already provided.  Tunes are use for re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software you can have fun and lear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ong description of this version, ad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TH - This module contains four levels of ad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raction, multiplication, division and algebra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s arcade-style math games and animated instru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- This module has three levels of difficulty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allows you to use the keyboard to write tun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tch the notes appear on the screen.  As the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reases so does the complexity.  Tunes can be ed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 and played back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LISH - This module contains four learning leve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level allows you to choose from lists of nou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bs, adjectives, and adverbs.  The computer then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ences from the chosen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econd English level in an exciting game tha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to race a clock and unscramble words into a sent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watching out for flying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 level teaches sentence structure by showing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ence from the data files and asking you to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per struc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urth level teaches subject-verb agreement by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random sentence from the data files and asking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oose the missing ver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ING - This module contains five optio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phabet, Random Words, New Spelling Homework,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ing Homework, and Old Spelling Home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phabet option is for preschoolers and teaches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 case alphabet.  The upper case letter is shown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choose it's lower cas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ndom Words option has four learning level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level a three letter word is shown for thre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must spell the word.  As the learning level go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ds get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Spelling Homework option is for entering your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ing homework so the computer can drill you on th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done you have the option of storing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urth option, Last Spelling Homework,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all the last set of spelling homework words. 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, Old Spelling Homework, calls up all the old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work words and drills you on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 - This module allows you to show creativity and hav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doing it.  You can choose from one of 5 optio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raw, Spider Webs, Space Tunnels, Space Worms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bons.  The Draw option allows you to draw freeh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the joystick or the mouse.  The Spider Web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control the actions of a spider who lea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 behind him.  The last three options allow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utiful screen art with three-dimensional qualit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a joystick or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- This module has four learning levels that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to tell time.  A clock is shown on the screen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st choose the correct time from a list of three answ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fficulty increases with the learning level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 - This module allows teachers or parent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choice examinations.  The exams are gr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ores placed in a score file.  Some exams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on the disk.  After you create an exam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print a copy of it for han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requir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0K RAM and CGA or better.  A mouse is optiona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 may not run on the PCjr.  It also may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ly with some VGA cards that are not 100% PC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DOS version 2.0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25.00 plus shipping and handling ($4.00 for US, $5.00 for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Mexico, and $10 for all other foreign orders).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stomers get a bound manual, registered version, update noti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by mail, and lots of addition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on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.bat       - Batch file for starting SCHOOL-M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.exe       - SCHOOL-MOM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exe  - A program for installing SCHOOL-MO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 hard drive.  Can also be used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hool-M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-read.me   - Brief instructions for using SCHOOL-M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-man.doc   - Complete manual for SCHOOL-MOM in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-invc.doc  - One page invoice for organization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-reg.ltr   - A registration letter that can be print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l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doc    - An order form for other software available from 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ne1.tun    - These four files contain tun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recalled from the music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une4.tu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ll_1.dat  - Contains 3 letter words for Spel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ll_2.dat  - Contains 4 letter words for Spel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ll_3.dat  - Contains 5 letter words for Spel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ll_4.dat  - Contains 6 letter words for Spel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-words.dat - Contains scrambled sentences for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un1.dat    - Contains nouns for the Englis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_verb.dat - Contains sentences and missing word cho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vel 3 of the Englis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1.dat - Contains graphics information used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rge numbers in the Laser Bla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2.dat - Contains graphics information used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rge numbers in the Laser Bla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rb1.dat  - Contains adverbs for use in level 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glis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ect1.dat  - Contains adjectives for use in level 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glis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ence.dat - Contains sentences and sentenc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oices to be used in level 2 of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1.dat    - Contains verbs that are used in level 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glis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b2.dat    - Contains different verbs that ar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vel 1 of the Englis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.dat     - Graphics file for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.exm   - Exam file for multiple choice exam on cap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all 50 states in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.scr   - Score file that shows names of stud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ke the States exam and their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.exm     - Exam file for multiple choice exa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idents of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.scr     - Score file that shows names of stud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ke the Presidents exam and their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.exm    - Exam file for multiple choice exam on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.scr    - Score file that shows names of stud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ke the World exam and their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es.exm   - Exam file for multiple choice exam on c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es.scr   - Score file that shows names of stud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ke the Cities exam and their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.doc   - The file you'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 - Short description of School-Mom for BB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.exe      - This is a file viewing and printing utili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ed by Pinnacle Software and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i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aze.txt    - Pinnacle Software'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__________________________________________________________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-talk.exe  - A talking PC utility produced by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ftware Soun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femal     - Voi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1 files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nes, used for rewards, where chosen because they are not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ublic domain) and have unknown authors.  If you know otherwise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.  I'll remove them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BBSs:  Please use the file name MOM410.ZIP for the zipp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