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E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English language shell program for running Fabrice Bellard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ZEXE file compression utility for EXE files.  Also runs 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UPACKEXE program for unpacking EXE files that have b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rocessed with Microsoft's EXEPACK utility, so LZEXE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achieve maximum compress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ete Petrakis, CIS 76555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work only with version 0.91 of LZEXE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press EXE files substantially while leaving them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LZEXE achieves are usually in the range of 30 to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often higher than that.  Program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mselves when they are run.  The decompression time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was written by Fabrice Bellard, of Grabels, France and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1 of LZEXE overcomes version 0.90's problem of excessi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for compressed files.  The compressed files now tak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load as they did before compression.  For this reas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hell program LZEFIX, which ran Microsoft's EXEMOD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excessive load sizes created by version 0.90,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.91.  It isn't needed.  In fact it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aving to reboot your system) if you try to use it with th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ZEXE.  Accordingly, LZESHELL makes no adjustment to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previous version of LZEXE, version 0.91 prompts, in Fren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depending on what it finds out about the file you have as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.  LZESHELL translates the prompts into English (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eral).  That's not all it do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SHELL also automates the use of two of Bellard's utilities:  LZEXE v0.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d a new program he has written called UPACKEXE v1.00.  UPAC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EXE files that have been compressed with Microsoft's EXE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such files allows LZEXE to do an even better compress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1 of LZEXE can detect files that have been EXEPACKed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tells you so and asks whether it should continue the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so you can run UPACKEXE first.  In that situation, you would norm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unning two programs manually.  When you use LZESHELL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quit if you want to use UPACKEXE.  LZESHELL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to English, and if your response is that you want to unp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ressing it, it immediately runs UPACKEXE.  Then it runs LZ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.  In other words, you don't go back to DO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been run.  The effect is to make these two f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UPACKEXE and LZEXE save source files as backups, chang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OLD.  This can create a problem when you run UPACKEXE then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OLD backup file saved by UPACKEXE will be replaced by the *.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LZEXE -- you end up losing the EXEPACKed *.OLD file.  LZ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is problem by immediately renaming the *.OLD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KEXE to *.OPK.  This leaves you with two backup files --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PACKed file (*.OPK) and one for the unpacked file (*.OL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le will be your compressed EXE file.  If the compressed fil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both backup files from your disk.  Otherwise,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EXE file and rename one of the backups to *.EXE (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ed one, *.OPK, since it's the original and it's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SHELL also generates English prompts for another situation that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.91 detects, namely the use of overlays by the EXE file.  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hoice of aborting the compression or continuing it (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compressed file won't work).  LZEXE v0.91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overlays" (I'm not sure what those are), but in that situ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sues a warning and requires no user choices.  LZESHELL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LZESHELL readjusts the timestamp on the compressed file so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t was in the original file.  When LZEXE is run by itself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compressed file the current date, which some people feel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ince it obliterates a usefu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SHELL (v1.0), LZEXE (v.0.91), and UPACKEXE (v1.00), or thei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your system's path (use the DOS PATH command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an AUTOEXEC.BAT file).  This will allow you move fre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directory to compress EXE files.  You should alway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file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SHELL [EXE file to be compres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warnings and prompts will appear in a box on your scree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a "scorecard" will appear showing you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compression, the size reduction in bytes, and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SHELL may be freely distributed provided it's not modified and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rg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 Petrakis accepts no responsibility or liability for any mishap </w:t>
      </w:r>
    </w:p>
    <w:p>
      <w:pPr>
        <w:pStyle w:val="PreformattedText"/>
        <w:bidi w:val="0"/>
        <w:jc w:val="left"/>
        <w:rPr/>
      </w:pPr>
      <w:r>
        <w:rPr/>
        <w:t>resulting from the use of LZESHELL.  To protect yourself against loss of</w:t>
      </w:r>
    </w:p>
    <w:p>
      <w:pPr>
        <w:pStyle w:val="PreformattedText"/>
        <w:bidi w:val="0"/>
        <w:jc w:val="left"/>
        <w:rPr/>
      </w:pPr>
      <w:r>
        <w:rPr/>
        <w:t>valuable files you are advised to keep backups in a safe place or to check</w:t>
      </w:r>
    </w:p>
    <w:p>
      <w:pPr>
        <w:pStyle w:val="PreformattedText"/>
        <w:bidi w:val="0"/>
        <w:jc w:val="left"/>
        <w:rPr/>
      </w:pPr>
      <w:r>
        <w:rPr/>
        <w:t>the performance of compressed files thoroughly before discarding their backup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