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chy: A state of being without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: A state of being withou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8)247-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: 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8)247-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 No part of this book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ransmitted in any form or by any means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, including photocopying, recording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torage and retrieval system,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riting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Y PRODUCT IS LICENSED "AS IS"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, OR OTHERWISE. 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D.  BY USING THE ANARKEY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STEVEN CALWAS NOR MODERNE SOFTWARE NOR ANY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S, EMPLOYEES, SHAREHOLDERS, AFFILIATES, OWN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RELATED PARTIES WILL BE LIABLE TO YOU 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FOR ANY USE OF (OR INABILITY TO USE)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, OR FOR ANY DAMAGES WHATSOEVER WHETH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, TORT OR OTHERWISE EVEN IF WE ARE NOTIFIE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IN ADVANCE.  (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an intelligent command-line editor for DO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, complete input lines can be entered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keystrokes.  Anarkey is intelligent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tell it what you want to en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simply press the &lt;Tab&gt; key and Anarkey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nows what you want and gives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the main operations Anarke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ine-edit features comparable to those found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bility to save input lines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ree methods to retrieve sav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Sequentially walk through the list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Line completion where you ente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Anarkey completes the remaind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Pop-up window which lists all sav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text substitution capability called an AK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an "alias" or "synonym"). 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included in the Anarkey package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and synonym definitions of other editors to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AKAs can even b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ter multiple commands on a singl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255-charact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rehensive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vironment varia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 a non-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windows with built-in mouse suppor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commands, complete filenames and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figurable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MegaKey which analyzes the input line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Anarkey operation you want and does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The MegaKey is what makes Anarke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command-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e the list of saved commands and AKA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rehensiv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help window with configurabl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ll-support for enhanced 101/102-ke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windows offer your choice between tw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cial support for the 386 Enhanced Mode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written entirely in assembly languag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in memory usage and execution spe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its default configuration, Anarkey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K of memory.  If expanded memory is availabl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only 1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narkey onto your system,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to your hard disk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copy the ANARKEY.COM program on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akes significant use of the Anarkmd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at Anarkey work properly at all tim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EXE file in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narkey, execute the ANARKEY.COM program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or your AUTOEXEC.BAT file. 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Anarkey active whenever you a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executing Anarkey from the AUTOEXEC.BAT fi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, Anarkey installs itself into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rminates, but stays resident. 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but can be modified via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options are described in Chapter 11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of this tutorial, we assu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resident, Anarkey handles all input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BUG, SYMDEB, EDLIN and several third-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DOS sessions running under Windows 3.0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Anarkey does not process lines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  However, the Anarkmd progra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 provides an indirect method to supp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or now, we will postpone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der of this chapter is a tutorial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basic features.  It is intended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get started with Anarkey immediatel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 describe all of Anarkey's functions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-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lies a multitude of functions which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eary and tedious task of entering DOS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and enjoyable process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ll of Anarkey's powers before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gets you started using the basic Anar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 As you become familiar with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can be found in subsequen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nstall Anarkey by executing the ANARKEY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uses a sign-on message to appear, after which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s itself and terminates.  You will be sit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nd empty command prompt where everyth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, however, Anarkey's features are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arkey feature we will learn is its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 Anarkey lets you place the curs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input line and enter or delete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ver used a word processor, Anarkey's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ill already b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monstrate, enter the following lin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The underscore character represen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chy knows what you wan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Anarchy" can be changed to "Anarkey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eft&gt; arrow key to move the cursor until it i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'c' in "Anarchy."  Notice that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line does not modify the lin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&lt;Left&gt; key, the &lt;Right&gt; arrow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ward the right, &lt;Home&gt; positions the cursor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's first character and &lt;End&gt;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line.  The input line with th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now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ch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haracter is typed, it is either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it overwrites the current charac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inserted, any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re shifted to make room for the new charac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acter is overwritten, the new charact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cursor position; no shif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 character is inserted or overwritten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input mode.  When in insert mode, ty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serted into the line; in overwrite mode,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.  When first installed, Anarkey is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between insert and overwrite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Ins&gt;.  Notice the cursor shape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current mode.  The insert-mode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while overwrite mode uses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ack into insert mode and type the two characters "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serts them into the line so that it now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wn below.  Notice the cursor has rema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kech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easily deleted from lines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unctions.  The &lt;Del&gt; key remov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cursor and shifts any trailing character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cated space.  The &lt;Backspace&gt; ke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the left of the cursor 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ne space.  The &lt;Esc&gt; key eras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Del&gt; key twice to remove the unwa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sample line.  The final edited lin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ke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Enter&gt; key to accept the line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aves all executed lines.  You can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arkey has saved by pressing &lt;F4&gt;. 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 and press &lt;F4&gt; to verify that Anar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line has been saved, it can be retrieved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retype it.  Pressing the &lt;Up&gt; and &lt;Down&gt;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alks" you through the list of saved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, a line can be edited using the lin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play a full-screen window contain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d commands by pressing &lt;Alt-F4&gt;. 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EXE is stored somewhere along your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oing this.)  Notice that one line i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n reverse video.  This lin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.  Pressing the &lt;Up&gt; and &lt;Down&gt; keys mak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window the current line.  If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t in the window, the &lt;PgUp&gt; and &lt;PgDn&gt; key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's contents.  If a mouse is installed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hange the current line and scroll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 Pressing the &lt;Enter&gt; key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When a line is selected, the window clo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line is entered on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 fastest way to retrieve a comman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command completion feature.  Star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nd enter the first character of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trieve.  Then press the &lt;Tab&gt; key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).  Anarkey searches the list of sav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 finds one that starts with the sam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The remainder of the line is then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.  You can try this yourself by enter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ur sample input line and pressing &lt;Tab&gt;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the remainder of the saved "echo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it on the input line.  If by some chanc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he line in some undesired manner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d not retrieve the desired line)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completing commands, the &lt;Tab&gt; key can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file names.  When you press &lt;Tab&gt;,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enough to know whether you want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as previously described, or complet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of completing a directory name, say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and "cd\global." 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n the input line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a directory named "global" exist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s it for us.  Similar to command completion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first character of the name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.  Thus, it would look for a direct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'g.'  If more than one directory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'g,' Anarkey may select the "wrong" name.  If s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Tab&gt; again to cycle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, all our examples show you entering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item to complete.  However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characters as you wish.  Often a sing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will be needed for Anarkey to comple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taying with our directory-completion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directories happened to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g.'  Cycling through them all may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than simply typing the name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enter additional characters on the inpu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Anarkey's search to a smaller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  For example, if "gl" is enter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Anarkey searches only for directori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s "gl."  This technique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mpletions and all the other comple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completing directory names, Anarkey also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programs and other file types.  Whe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name which is to be executed,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ile extension (.BAT, .EXE or .COM)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just as you would not enter it if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easily retrieve the setting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 you.  First type the "SET" command follow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haracters of the variable's nam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.  Anarkey completes the name and enter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n the input line.  You can then edit th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by adding a new directory to the PATH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need to type the SET command to retrieve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settings, but Anarkey cannot complete thei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f you don't.  Check Chapter 8 for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noticed that much of this tutoria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ing a single lesson.  That lesson was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something on the input line, press the &lt;Tab&gt;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igures out what you want and doe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Anarkey knows what you want and g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is capability is what makes Anarkey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basic features outlined in this tutori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use Anarkey productively right now. 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barely touched the surface of Anarkey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Much more is available and is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and use as the functions just describ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, complete details are provided in th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-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dds many new features to the standar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When you are first learning Anarkey,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key assignments will not yet b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Even after you become comfortable with Ana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probably be some operation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ccasionally and whose keystrok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member.  To assist you during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a pop-up help window which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unctions and their respective key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window can be popped-up by pressing &lt;Alt-F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H&gt; whenever Anarkey is active, for example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Before you pop-up the window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 (in the file ANARKMD.EXE) i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or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  After pressing the help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window will be displayed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and their curren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ason Anarkmd must b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PATH is because it actually perform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window operation.  Anarkey simply executes Anark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it to display the help window.  But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automatically in the background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displayed in the window i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standard text file just before the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ading and displaying a separate text fil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precious DOS memory by not keep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sident.  It also provides gr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and format of the displayed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you can modify the help tex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's desire, even include help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f you wish.  The only restriction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file cannot exceed 65,000 characters in size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ay not contain more than 1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text file must be loaded to gath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Anarkey must be informed of the help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narkey first looks for the file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called "HELP@."  If HELP@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specify the drive, directory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fi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ELP@=c:\anarkey\anarkey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LP@ is not defined, Anarkey assumes the help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ARKEY.SUM and will attempt to locate a fi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NARKEY.SUM is a text file distributed with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a list of Anarkey functions and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.  ANARKEY.SUM can also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, the Anarkey Keystroke Editor, if you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key assignments.  Anarked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version of DOS you are running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for the ANARKEY.SUM file in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f running under DOS version 3.0 or later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for ANARKEY.SUM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s located, also called the home directory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DOS prior to 3.0, Anarkey does not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NARKEY.SUM file is still not found, Anarke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earch steps and the order in which they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ile specified in HELP@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NARKEY.SUM in Anarkmd home directory (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ANARKEY.SUM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attempts to locate the help file fail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n error message ("Help file not found"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operation. Otherwise, the help fil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elp window displayed, the following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nd acted u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-- Display help for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-- Exit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-- Same as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&gt;            -- Scroll the window content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          --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Up&gt;          -- Scroll the window content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       --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-- View top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-- View bottom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keystroke input, if a mouse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, it can be used to scroll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Anarkey supports the Micro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installed, a separat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iddle of the window in the form of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haracter.  By moving the mouse, the mous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operations are performed with the mous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to specific location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(pressing and releasing)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position the mouse cursor anywhe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ss F1 for help" message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and click the left mouse button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ffect as pressing &lt;F1&gt; in that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help screen.  Pressing either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is secondary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r right edge of the help window is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bar is actually composed of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.  At the very top of the bar is a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arrow.  To scroll the window contents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mouse cursor on this arrow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A down-arrow is located at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.  Click on it to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.  The remainder of the scroll bar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qual halves.  Click on the top half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up one page; click on the bottom half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ge.  You can also press and hold the mous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positioned at any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 is the same as repeatedly clicking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r the help window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xiting the help screen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prompt.  Any characters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elp window was popped-up will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movements described in this chapt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the other pop-up windows tha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.  These other windows are discuss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so supports an alternative mouse interfac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ike the interface described in this ch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 is described in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line editing functions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programs.  These functions includ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cursor movement, character deletion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ote of interest should be mentioned her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 assignments listed in the remainder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figurable.  If you don't like som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, Anarked, the Anarkey Keystroke Utilit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reassign it to a key more to your liking.  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scribed in detail in Chapter 13.  Refer 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tails.  In this manual, only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will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Enter&gt; key accepts the inpu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means that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execution.  The entire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, regardless of the cursor's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arkey passes the line to the command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some checks and optional process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For example, Anarkey will break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mmands.  (You will see shortly tha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pecify multiple commands on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checks the length of each command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s within the allowable range.  If a comman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Anarkey does not accept the input lin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under the first character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e length limit and allows you to modif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.  After the line's length has been adjus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 to accept th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two input modes: insert and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in insert mode, typed charact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input line; any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character are shifted right to make ro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, typed characters write over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cursor position; no shif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a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Ins&gt; key toggles Anarkey between these two in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begins in insert mode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o start in overwrite mode, you can specify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the Anarkey command line 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Chapter 11 for more information o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nput mode is indicated by the cursor'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-up input mode uses an underscore curs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mode uses a block cursor.  For example, i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in its default insert mode, the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whenever insert mode is activ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, if you use the -I option to change the power-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then an underscore cursor is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in overwrite mode. 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ode and cursor shape is further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-up mode = Insert (default and -II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mode cursor     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mode cursor   =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-up mode = Overwrite (-I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mode cursor     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mode cursor  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hat Anarkey never alter the cursor'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it with the -C option.  Anarkey can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inking cursor if the -CN option is used. 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underscore cursor does not show up w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use the -CT option to use a thick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  Refer to Chapter 11 for details on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mains in a particular input mod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told to toggle to the other mode via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Ins&gt; key.  However, you may prefer that Anark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a new input line in a particular mode.  Anar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into a particular input mode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y including the -I option on the instal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gain, refer to Chapter 11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will quickly learn, Anarkey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Many of these features are invok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Situations may occur where you wish to en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nto the input line, but pressing the 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an Anarkey function.  For example, sa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 ANSI escape sequence onto the input lin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know, this would entail typing an &lt;Esc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everal other characters.  Howev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normally instructs Anarkey to clear the enti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as will be described shortly).  Is ther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 Anarkey's key processing and ente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nto the inpu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to the above question is "yes" and you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preceding the key by pressing &lt;Ctrl-U&gt;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immediately after &lt;Ctrl-U&gt; is entered direc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Therefore, to enter an &lt;Esc&gt;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press &lt;Ctrl-U&gt;&lt;Esc&gt;.  The &lt;Ctrl-U&gt; keystrok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o enter the next keystroke "unmodified,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to skip any interpretation it would norm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key.  If you want to enter a &lt;Ctrl-U&gt;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&lt;Ctrl-U&gt; twic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general editing keystroke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Accep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s&gt;           Toggl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U&gt;        Enter next keystrok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lows the cursor to be placed anywher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us, you can move the cursor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a line and modify just a few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ing and deleting any trail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positioned within the line by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.  Each cursor-movement keystroke is out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ight&gt;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ft&gt;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ight&gt;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eft&gt;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cursor-movement keys alte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.  After the cursor is positioned to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, additional modifications, such as inse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characters,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so supports functions to remo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from an input line.  They are al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ackspace&gt;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&gt;           Delete character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T&gt;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d&gt;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is in insert mode, removal of a charac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iling characters on the line to shift ov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osition moves whenever the &lt;Backspace&gt;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pressed.  &lt;Backspace&gt; moves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&lt;Esc&gt; places the curso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line.  All the other character-deletion key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Anarkey's strongest features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command lines previously entered.  That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detail in the next chapter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werful new feature, Anarkey also support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OS functions that retrieve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enhanced version of one of thos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perations are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Retrieve character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3&gt;    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3&gt;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1&gt; and &lt;F3&gt; keys provide identical servic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in the original DOS editing functions.  &lt;Alt-F3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hanced version of &lt;F3&gt; in that it immediate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following the character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3&gt; is the equivalent of typing &lt;F3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-editing functions we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Accep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s&gt;           Toggl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U&gt;        Enter next keystrok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ight&gt;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ft&gt;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ight&gt;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eft&gt;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ackspace&gt;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&gt;           Delete character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T&gt;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d&gt;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Retrieve character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3&gt;    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3&gt;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aves all entered input lines in a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history buffer.  Keystroke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lines from the buffer, saving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m again.  This is one of Anarkey's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Also provided are functions to manuev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and control which lines get saved in i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erations are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first installed,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.  When the first input line is accepted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), it is stored at the very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input lines are stored in the buffer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, from the top of the buffer to the bottom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not saved in the history buffer.  Line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ultiple commands are stored in the history buff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.  (Entering multiple commands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Chapter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story buffer with several lines stored in it i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Here is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the last lin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istory buffer is full and you enter a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the line stored at the top of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to make room for the new line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tion as being similar to lines scrolling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lines the history buffer can hold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length and the buffer siz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will hold 500 characters.  Howev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 to any value from 255 to 50,000 via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.  (Refer to Chapter 11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stored in the history buffer can be 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y pressing &lt;F4&gt;.  Lines ar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first line in the buffer an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the last line.  When an entire screen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has been displayed, output pauses. 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display the next screenful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view the history buffer from the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(that is, from the newest line to the oldes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-F4&gt; key.  This is identical to &lt;F4&gt;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which lines are displayed is from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up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time, one line in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as the current buffer line or CBL.  The CB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important concept for you to understand.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through the history buffer, in other words,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uffer line the current line, is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to retrieve line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agram depicts a sample histor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BL "pointing" to the last line in the buffer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history buffer is always a blank lin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ntering a new line, the CBL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, empty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the CBL, in other words, m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line current, by pressing the &lt;Up&gt; or &lt;Down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If the CBL is at the last line in the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wn&gt; key is press, the CBL circles back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 Similarly, with the CBL at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pressing &lt;Up&gt; will cycle you back to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BL is extremely useful.  When you move the C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urrent buffer line is retrieved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and entered onto the input line. 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d on the input line at the time of the &lt;Up&gt; or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 are erased prior to retrieving the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pressing the &lt;Up&gt; arrow key wit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hown above, moves the CBL up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md temp"), retrieves that line from the buffer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 the input line.  The new buffer status wit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is shown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m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Up&gt; and &lt;Down&gt; keys can be presse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 walk through the entire buff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line is retrieved from the buffer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arkey's line-editing functions to modif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trieving a line, if you immediately accep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nter&gt;, Anarkey moves the retrieved lin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in the history buffer dow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is action prevents the buffer from be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unch of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monstrate the move operation, assume the CB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in the history buffer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"dir a:" command retrieved, &lt;Enter&gt;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to accept the line unmodified.  This causes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moved to the end of the buffer.  At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the new buffer status will be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"dir a:" command was moved from its o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 down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hat Anarkey maintain a complet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you execute in the exact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you can turn off this move opera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option when installing Anarkey.  Refer to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may occur where you wish to retrie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tored consecutively in the history buff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fter retrieving the "dir a:" command as we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say we also want to retrieve the line that foll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, "del *.txt."  Of course, we can use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Down&gt; keys again, but that is not necessary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ed a large number of lines in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take a long time to get to the line we w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aintains an internal record of the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retrieved line.  The CBL can be mo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position by pressing the &lt;PgDn&gt; key.  Moving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ine in the buffer also retrieves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it onto the input line.  Thus, continuing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xample, after pressing &lt;PgDn&gt;, the 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is as though you had repeatedly pressed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move the CBL, however, by using &lt;PgDn&gt;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far fewe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BL can be restored to this saved position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input line.  Subsequent &lt;PgDn&gt; keystrok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ing the &lt;Dow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tual practice, the number of lin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can be quite large.  Having to walk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quentially in order to get to the desired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work than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ch cases, Anarkey provides a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Simply type one or more character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press the &lt;F5&gt; or &lt;Ctrl-K&gt; key. 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history buffer for a saved command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character(s).  When it finds on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the line and enters it on the input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completing the command for you.  I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t the one you want, press &lt;F5&gt; or 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Anarkey will pick up where it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searches for a command completion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the search at the CBL and works up towar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 When it finds a completion, it sets the CB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line and retrieves the line. 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reached without finding a completion (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 have been retrieved), Anarkey beep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s the CBL to the bottom of the buffer.  Pressing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will begin the completion oper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ng through the history buffer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mand completion operation is invoked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Anarkey will retrieve the previous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dentical to pressing the &lt;U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of how command completion work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histor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we wish to retrieve the "del *.txt"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mpletion.  Enter into an empty inpu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"d" and press &lt;F5&gt; or &lt;Ctrl-K&gt;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from the CBL toward the top of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scovers a line that starts with the letter "d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the line "dir a:" it will stop searching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to the line and retrieve it by entering i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buffer status is now that shown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e did not want the "dir a:" comm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F5&gt; key again to get Anarkey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 This time it finds the "del *.txt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it, completing the desired command for u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the line further or simply accep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The final buffer statu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we could have entered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desired command, "de,"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.  If we had, Anarkey would never have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r a:" command and, instead would have gon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during a command completion ope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more characters to the input line to narrow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after entering the single character "d"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nd found an undesired completion, we realiz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 large number of lines stored in the buffer tha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letter.  Rather than retrieve each o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or more additional characters on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ompletion operation does no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therefore, the cursor will still b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"d" we entered.  Type one or more charac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and continue the search by pressing &lt;F5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arrow down the number of matching comple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the desired line sooner.  In most case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to three characters will be enough to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mpletions to a very small number, allow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ompletion function has a close cous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6&gt; and &lt;Ctrl-L&gt; keys perform the same comple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&lt;F5&gt; and &lt;Ctrl-K&gt; except the retriev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ccepted.  If you are positive the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will be the first (or next) one Anarkey will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F6&gt; or &lt;Ctrl-L&gt; will save you from having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However, if you were wrong, it will be too 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rieved line will already be execu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your error.  The &lt;F6&gt; and &lt;Ctrl-L&gt;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fly when working at the command prompt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nd complicated lines with a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.  Just be careful you don't crash and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-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walking through the history buffer n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are to your liking, Anarkey provide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to retrieve lines from the history buff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5&gt; or &lt;Alt-K&gt; and a full-screen window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ll the lines stored in the buffer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racters are on the input line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the window will contain only those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that could be used to comple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fore you pop-up the history-buffer window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is available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a directory specified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  Anarkey actually execut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n displays the pop-up window.  This sav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since the code to process the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istory-buffer window,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select a line to retrieve or comb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form a single line to enter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operations will be described, but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reminder, you can always press the &lt;F1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elp window of recogniz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istory buffer contains more lines than will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window, you can scroll through the buff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or a mouse.  Navigating throug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identical to scrolling through the pop-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scribed in Chapter 2.  Refer back to i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resh your memory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in the history buffer window is alway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(i.e. black characters on a whit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urrent line.  By using the &lt;Up&gt; or &lt;Down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you can make the previous or next lin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.  Press the &lt;Enter&gt; key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the current line.  The pop-up window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line will be entered onto the input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an be selected with the mouse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nywhere on the line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eft mouse button is double-clicked (clicked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succession) the line is selec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-up history buffer window provides one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other Anarkey windows.  That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ombine two or more lines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.  This single line can then be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automatically.  Combining lines sa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retrieve each one individually; a sing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all that'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on a line is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pter 7.  However, to underst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in the pop-up history window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now is that each command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For example, the following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d of two commands, "cd \temp" and "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emp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bining lines in the history buffer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character is placed in the l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of combining lines entails selecting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.  However, before you press &lt;Enter&gt;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to make the selection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 key (i.e. press either &lt;Ctrl-Enter&gt; or &lt;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).  This causes the line constructio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construction window consists of one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the combined lines you have selec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int.  Additionally, there are four butt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ction that may be performed in the lin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represented by one of the buttons. 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you select or push its associated button. 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one button is displayed with a double-li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urrent button.  Press the &lt;Tab&gt; or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to make the next button curr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or &lt;Left&gt; arrow to make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.  To push a button and perform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make it the current button and press &lt;Enter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an also be used to push a button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it and clicking the left button. 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a hot-key character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video.  You can press a button's hot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r push the button.  If you ever need to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keystrokes, press &lt;F1&gt;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rt button terminates the line constru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bined line created up to that point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will return to the history 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button returns control back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window.  From here, you can select an addi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nd to the line being constructed.  To app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viously-selected lines,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Enter&gt; or &lt;Ctrl-Left Button&gt; when you sele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nter&gt; or the left mouse button withou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Ctrl&gt; key will retrieve that line only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pt and Edit button accepts the constru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indows will clear and the line will be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for your editing e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pt and Execute button is identical to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xcept the line is executed immediately. 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and Execute button is the same as pressing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retrieving lines from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several miscellaneou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a line in the history buffer without execu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line by pressing &lt;Ctrl-Enter&gt;.  Be aw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only available at the DOS prompt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window; in the window, &lt;Ctrl-Enter&gt;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constru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lines can be removed from the histor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retrieving the line and then pressing &lt;Ctrl-Z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the current buffer line (CBL)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When this occurs, the CBL will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uffer which is then retrieved and ent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Thus, &lt;Ctrl-Z&gt; can be presse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group of consecutive line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history buffer can be clea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 contents of the history buffer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ASCII text file by pressing &lt;Ctrl-W&gt;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discussed in Chapter 14, can then rea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ll the buffer at a later time. 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rrying over the history buffer cont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es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Ctrl-W&gt;, the history buff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ANARKEY.LOG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current drive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ecause of a full disk, Anarkey bee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the file be written to a different location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ame, use the Anarkmd program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Chapter 16 for details on Anarkm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-retrieval functions discussed in this chap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Anarkey's biggest strengths.  If you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comfortable with them, you will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tim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functions and keystroke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4&gt;            View history buffer (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View history buffer (bottom t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&gt;            Retrieve previous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          Retrieve next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       Retrieve buffer line follow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rie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5&gt;           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K&gt;        Same as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6&gt;            Complete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&gt;        Same a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5&gt;        Display history-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K&gt;         Same as &lt;Alt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ter&gt;    Store line in history buff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Z&gt;        Remove current buffe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X&gt;        Clea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W&gt;        Writ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 certain commands which you probably exec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regularity.  The retrieval operation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chapter are extremely useful in reduc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you have to type such lin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functions, Anarkey provides an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called an AKA (pronounced "a-k-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provide a text-substitution capability to Anar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ssign a long string of characters to a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f one or two characters.  Then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tring on the input line, Anarkey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string.  This text substitution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has been accepted, but before it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the substitution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familiar with another command-line edi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KA is analogous to what is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 or synonym.  "AKA" is an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so-Known-As" and "AnarKey Ali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arkey's default configuration, AKA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ves DOS memory because none of the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KAs remains resident.  If you wish to use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feature, you must specify the -A option when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Immediately following the -A option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Anarkey should reserve to store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store 200 characters of AKA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th the option -A200.  The -A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Chapter 11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a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KA is composed of two parts: an AKA 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  In most cases, the AKA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and the substitution string fairly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  When you type the AKA word onto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ccept the line, Anarkey replaces the wor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can be defined on the DOS command line or via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(Load is discussed in Chapter 14.)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methods is identical an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KA_word substitutio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 character marks the start of an AK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KA word.  AKA words are not case sensitive; "wor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"WORD."  The first space or &lt;Tab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the end of the AKA word.  The remainder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efinition's AKA word is identical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, the existing AKA is replaced with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inition's substitution string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provided each command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Entering multiple commands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erforms a length check on each comman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titution string.  If any single command exceed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Anarkey will refuse to accept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ep and position the cursor benea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exceed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cannot be nested.  In other words, if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contains the AKA word from another defini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 AKA word is "nested" in the substitution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performs the substitution operation,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word i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defines an AKA called "home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 of "cd \my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ome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the above AKA definition onto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Enter&gt;, Anarkey will save the AKA in i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 If there is not enough room to save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 AKA, simply enter its AKA word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Using our example, typing "home" and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command "cd \my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when entering AKAs that the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-portion of the line.  The substitu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performed on commands and program names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guments or parameters.  This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wo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home          Executes "cd \my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d home       Executes "cd home," not "cd cd \my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rguments following the AKA on the inpu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substituted sting.  For exampl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K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 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f you enter "d *.exe" on the input line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it to "dir *.exe" before execution. 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.exe" argument was appended to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defined AKAs can be view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Alt-F4&gt;.  AKAs will be displayed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screen is full.  Press any key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's worth of AKAs.  At the end of the display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output the amount of space stil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furthe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KAs have not been enabled via the -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the &lt;Alt-F4&gt; ke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also supports saving AKA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file suitable for processing by the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ave your AKA defin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essions.  The Anarkmd program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.  Load is explained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ing a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define an AKA, simply specify the AKA word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.  Do not specify a substitution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undefine our sample AKA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every AKA can be undefined in one fell 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Alt-X&gt;.  This clears the entire AK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so that no AKA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KAs shown so far are simple tex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AKA word is directly replaced by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However, substitution strings may conta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parameter field.  A parameter field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designation in the substitution string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specified by a leading percent sign(%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single-digit number from 1 through 9.  For example,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, %6 and %9 are all valid parameter field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KA definition that uses parame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st   echo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processing an AKA and perfor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(that is, after you have entered and acce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, a parameter field is replac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aken from the input line.  For example,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 is replaced with the AKA's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with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ur sample AKA above, entering the input line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wo three" would result in the command "echo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" being executed.  The %1 paramete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 is replaced with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," that is, "one."  The other two paramete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uppose we redefined our "test" AKA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st   echo %3 %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same "test one two three"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ion of the command "echo three two one."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3 parameter field was substituted wit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"test," %2 with the second argument and %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ubstitution string contains a parameter fie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has no corresponding argument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replaced with an empty string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 is deleted.  Thus, given the previou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, the input line "test one" would execute "echo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since there is no second or third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and %3 parameter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ely, if the AKA definition contain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but the input line includes addition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arguments are ignored.  Thus, a line of "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four"  converts to "echo three two one" a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ur" argument is ignored.  Notice that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f there were no parameter field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Recall that without parameter fiel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appended to the end of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s provide the advantage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n argument in a specific pl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  They can be used to creat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AKAs which approach the functionality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ut execut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an AKA definition that copie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ed drive.  The AKA accepts multi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and each can include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syntax of the AK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PY drive file_spec [file_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enter "mcopy a: *.doc test.* *.c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will be that all files matching the *.doc, 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*.com specifications will be copied 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AKA definition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copy   for %f in (%2 %3 %4 %5 %6 %7 %8 %9) do copy %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substitution string uses the DOS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you are unfamiliar with this command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for details.  The "for" comm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batch files, however, it can be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put line "mcopy a: *.doc test.* *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the executed line after substitu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f in (*.doc test.* *.com) do copy %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S executes the "for" command, the eff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executing the three commands "copy *.doc a:,"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* a:" and "copy *.com a: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is chapter documented how to work with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keystrok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View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input line often includes a filenam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filename is prefaced by a path specific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put lines include a program or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se items are entered so often, Anarke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complete them for you automat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perations are similar in concep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functions discussed in Chapter 4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learn Anarkey, it will becom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st items on an input line require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ne or two characters of the item and then le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ivides the completion of filenam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 directory names and all other files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other files" includes programs and "normal"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ext or data files; in other words, any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.  Although completing a directory na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different from completing a filenam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differences.  These differences will be no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.  Unless stated otherwise,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remainder of this chapter appl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 a directory name, press &lt;F7&gt; or &lt;Ctrl-D&gt;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name of any other type of file, press &lt;F8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F&gt;.  Any non-whitespace characters (e.g.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) immediately preceding the cursor positi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down the list of possible comple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followed the letter "d," Anark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name using only those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"d."  The case of the letters is not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r a blank character precedes the cursor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all files in the category (directory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finds an existing file that c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it enters it onto the input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remains unchanged.  If the completed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 desire, press the appropriate comple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Anarkey will cycle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arkey has completed the filenam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t its original position, that is,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the completed name.  If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acters after the filenam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moved.  This can be accomplish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 or &lt;Right&gt; arrow keys, but there is a fast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them in!  Anarkey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first position beyond the completed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keystroke after a name complet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      Backslash(\)            Colon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      Input redirection(&lt;)    Semicolon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(*)    Output redirection(&gt;)   Equal sign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ign(+)   Question mark(?)        Pipe character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(,)       Dash(-)(only if -U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oving the cursor, the typed character is ent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dash(-) character moves the curso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option was specified on the Anarkey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controls Anarkey's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and dash(-) characters as a path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or option) specifier, respectively.  This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detail in Chapter 10 so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ther character beside those listed above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 completion operation, the character i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input line at the current cursor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 case you begin a completion operatio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there is a large number of 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start completing all the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"c," but suddenly remember 75 fi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"c."  Rather then cycle through them all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upon the desired file, you can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narrow the completion possibiliti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completes the name of a program fil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clude the file's extension when it enters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Program names must hav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, COM o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searches for the completion to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in other words, any file other than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 ignores files with certain extension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e of the following extensions will no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$$$           .BAK            .BIN      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          .TMP            .HEX          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BJ           .OVR            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 are ignored because the fil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re rarely entered on input lines.  Anarke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 the trouble of cycling through thes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ignoring them.  If you prefer that Anark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files using the above extension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\ option on the installation command line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dditional extensions to the ignored list via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Complete details will be cover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Filename Comple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 that contains the entire list of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played by pressing &lt;Alt-F8&gt; or &lt;Alt-F&gt;.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, directories and others,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window you can scroll through the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filename using the keyboard or a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completion window is identical to the histor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n the way scrolling and selection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history-buffer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or press the &lt;F1&gt; key with the file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isplayed to refresh your memory o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erations and their assigned keystrok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7&gt;            Comple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D&gt;        Same a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8&gt;            Complete program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F&gt;        Same as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8&gt;        Pop-up filename comple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&gt;         Same as &lt;Alt-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Command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in, vanilla DOS, you are allowed to ent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er input line.  With Anarkey, multipl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luded on a single input line.  Using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the number of line retriev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.  More importantly, multip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useful for AKA definitions.  An AKA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is like a miniatur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are separated on the input l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When a line is accepted, Anarkey brea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eparate commands and passes each on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execution.  The semicolon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aten" by Anarkey and are not pass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examples of input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emp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newdir;cd \newdir;copy \olddir\*.* 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etter.doc;print 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situations where the semicol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preted as a command separator: (1) the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character on the input line and (2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used in a PATH, PROMPT or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clude a semicolon in a command,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semicolons.  Anarkey will conver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micolon character before passing the comm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put lines use semicolon character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mand rather than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ana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d:\global;c:\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t doc1.txt;;doc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can be disabled on a per-line 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With multiple commands disabled,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never interpreted as a command separ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multiple commands on the current input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or &lt;Ctrl-R&gt;.  The -O installation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for the entire Anarkey session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ultiple commands are still allowed 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, even with the -O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put lines can be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dividual commands within the line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ximum length specified by the comman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  The standard DOS COMMAND.COM program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composed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ttempt to accept an input lin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ose length exceeds the maximum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cessor, Anarkey will beep and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ath the first character that exceed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have Anarkey check the length o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accept the line by pressing &lt;F2&gt;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exceed the maximum, the curso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irst character beyond the limit.  Anark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f all commands in the line are with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minor characteristics of multi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must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f the Load program (discussed in Chapter 1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a multiple-command input line,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ommand in the line.  Any commands following 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many programs allow you to temporari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shell to DOS.  Normally, Anarkey w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while in this temporary DOS sh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that was temporarily exited was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ple-command line, Anarkey will disable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S shell.  This is done to preven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in the original input line from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temporary shell.  The following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work;progname;cd \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e you were to temporarily shell to DO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name."  If Anarkey was active, it w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ommand in the line, "cd \home."  However,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really be executed until "prognam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  To achieve this, Anarkey disables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OS shell is in effect.  Once "prog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, Anarkey automatically enabl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"cd \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automatic disabling is only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multiple-command lines.  Normally,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hen temporarily exiting a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is chapter described the functi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2&gt;            Check comm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0&gt;           Disable multiple command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&gt;        Same a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retrieving past lines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Anarkey can retrieve environment variabl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onto the input line.  Once retriev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odified using the standard editing fac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rticularly useful for those times when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rectory to the end of the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the value of an environment variab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" command followed by at least one space and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haracters of the desired variable's n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F9&gt; or &lt;Ctrl-E&gt; key.  If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ame are entered, Anarkey searche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complete the name.  You can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completions by repeatedly pressing &lt;F9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E&gt;.  If no characters of the name are enter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through all the define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environment variable is retrieved, its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on the input line followed by an equ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lue.  The cursor is positioned benea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PATH and PROMPT environment variab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at they be preceded by the SET command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retrieve the values of PATH and PROMP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in an explicit SET command. 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variable names must be entered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essing &lt;F9&gt; or &lt;Ctrl-E&gt;; Anarkey will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PATH and PROMPT if they are no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enter the following input line and press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the value of the PATH variable.  (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cursor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at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-screen pop-up window containing an alphabet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environment variables can be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9&gt; or &lt;Alt-E&gt;.  Like all the other Anarke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narkmd actually performs the window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e Anarkmd program is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a directory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window is similar to the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to this point.  The current variab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erse video.  Other variables in the lis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y using the &lt;Up&gt; and &lt;Down&gt; arrow key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defined than can fit in one window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crolled using the keyboard or mouse.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 retrieval is performed by mak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nd pressing &lt;Enter&gt;.  The mouse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sired variable.  If you need help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window, press &lt;F1&gt;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help screen.  Refer to Chapter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e history-buffer window for comple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recognized window keystrokes and mou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environment vari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described in this chapt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9&gt;            Retrieve environmen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&gt;        Same as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9&gt;        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E&gt;         Same as &lt;Alt-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 and 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is manual, you have learned abo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that invoke individual Anarkey fun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, you will learn two new keystrok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 the operations of several of those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and MenuKey are two of Anarkey's most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s.  With these two simple keys, you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Anarkey's completion, line-retrieval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ous chapters, you learned about severa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which retrieve and complete item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Each of those functions and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5&gt;, &lt;Ctrl-K&gt;          Retrieve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7&gt;, &lt;Ctrl-D&gt;          Comple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8&gt;, &lt;Ctrl-F&gt;         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9&gt;, &lt;Ctrl-E&gt;          Retriev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force you to remember all thos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hink about which one to press at a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ombines them all into a single Mega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the MegaKey is assigned to &lt;Tab&gt;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, Anarkey determines on its own the typ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trieval operation you desire and does it for you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can still press any of the key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most instances, it will be easier to just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t Anarkey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ll the other retrieval and completion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can be pressed repeatedly to cycl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 will correctly determine the desir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 amazingly high percentag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may occasionally have to cycle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ompletions before getting to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is a close cousin of the MegaKey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, it combines several operations to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can be thought of as a "front-end"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pop-up window fun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1&gt;, &lt;Alt-H&gt;       Pop-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5&gt;, &lt;Alt-K&gt;       Pop-up line retriev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8&gt;, &lt;Alt-F&gt;       Pop-up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9&gt;, &lt;Alt-E&gt;       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is assigned to the &lt;Alt-Tab&gt; and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However, be aware that the &lt;Alt-Tab&gt;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recognized on DOS systems.  If your sys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, 101-key keyboard (i.e. a keyboard with &lt;F1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keys), you can use the 101-Keys program to al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gnize &lt;Alt-Tab&gt; and many other keystrokes.  101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cussed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ll the other Anarkey window functions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 is located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directory along the PATH before pressing the Menu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displays a pop-up menu. 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is listed in the menu.  In addition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turn to Command Line" is included in the menu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techniques discussed for window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, you select a menu item via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The operation you select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help window menu item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help window is displayed onscreen.  The eff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if you had pressed the &lt;Alt-F1&gt;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but now you only have to remember a single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Key, to display any of the supported Anarke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its brief length, this chapter described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werful functions, the MegaKey and MenuKey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great leaps toward a state of total Anar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without keystrokes.  Learn them and your lif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 will become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ab&gt;           Meg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Tab&gt;       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hift-Tab&gt;     Same as &lt;Al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operating system separates directory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pecification with a slash(/)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's backslash(\).  Also, a Unix command-line option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switch, is always preceded by a dash(-) whi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 slash for switches.  The character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to specify program switches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witchar (pronounced "switch-ch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prefer the Unix switchar convention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 Interestingly, early DOS versions sup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umented system function which caused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ommands, like COPY and DIR, to recogniz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conventions.  There are several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vailable that use this undocument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e DOS switchar.  When run, they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dash before each command option and slashes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these switchar programs suffer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ies.  First, they only effect interna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nd not external or third-party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OPY.  Second, they have some strange side-ef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 them an adventure to use at times.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compatibility box of OS/2 and DOS vers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do not implement the undocumented switcha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it impossible to change the switch characte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complete Unix switchar support with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s inherent in the switchar progra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whether internal to COMMAND.COM or extern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Unix switchar conventions.  Further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s the switchar support in a consistent man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undesirable side effects.  Also, Anarkey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id left by the new operating syst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modification of the system's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's Unix switchar support is disab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 by including the -U option on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.  This causes Anarkey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entered on an input line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sed in the Unix switchar conven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hose used in DOS.  The result i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using the Unix convention is translated to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.  This translation is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characters are potentially modified by the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.  They are shown in the table be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to which each is converted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character is included in the table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can still be used as a path separator even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support active.  Both slashes and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pat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input line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                   / (unless used in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\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translation Anarkey performs i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sampl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                    Transl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-p                         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/dos/*.com              copy a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/dos/xcopy a:/*.* c: -s      c:\dos\xcopy a:\*.* c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ype a slash or dash character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ranslated, enter the character twic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line "dir /p," you can enter "dir //p" (or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" as shown in the previous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the dash character is often used in filenam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01-Keys."  If Anarkey were to translate dash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, the resulting line would be incorr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 line "copy 101-keys.com a:" w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copy 101/keys.com a:."  Fortunately,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dash characters used in filenames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dash character's contex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immediately precedes the da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not a blank space, the dash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filename.  Otherwise, it is determined the d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itchar and it gets translated to a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-Ty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hird-party programs already support the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.  Character translation can caus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when they receive a line using the DO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the expected Unix syntax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cognizes Unix conventions will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put line such as "sort /dos/text.doc -b" after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s it to "sort \dos\text.doc /b."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ceive untranslated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Unix-switchar translation must be appl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-by-program basis, you must tell Anar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lready recognize the Unix convention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ecute that program in the future, Anar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 translation on the program'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form Anarkey that a program recogniz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syntax, enter the program's name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n exclamation point(!)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ranslations from occurring on the SOR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enter the command "!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programs you typically run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Unix-type program names to enter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rom having to enter each program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, you can store the list of program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and have the Load program send it to Anarke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tart-up.  Additionally, the Anarkmd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text file of program names for yo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of Load and Anarkmd are discuss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and 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receives the name of a Unix-typ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name in its Unix buffer.  The Unix buff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f memory Anarkey allocates during install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narkey does not support Unix switcha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no memory is allocated for the Unix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is specified during installation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a 25-character Unix buffer.  If m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hold Unix-type program names, the des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nix buffer can be specified by app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-U option.  For example, to enable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and allocate a Unix buffer of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-U100 on the Anarkey installation line. 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more fully describ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narkmd program already recognizes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, therefore, it should always be store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Because Anarkey makes extensive use of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to display the various pop-up windows), when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pecified, Anarkey automatically saves the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the Unix buffer.  This preloading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to guarantee Anarkmd's proper execution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ouble of stor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room to store a program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, Anarkey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can be removed from the Unix buffe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ame on the input line with two exclamation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"!!sort" removes the SORT program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list of programs stored in the Unix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&lt;Shift-F4&gt;.  Each outpu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one program name preceded by an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programs cannot be displayed o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paused between screens.  Press any ke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creen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a program is stored in the Unix buff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's arguments will remain untranslated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on the input line, including the program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, redirected filenames and piped comm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ranslated.  These are all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put line and the resulting transl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/bin/sort -b &gt;f:/log.txt | echo -test --the 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in\sort -b &gt;f:\log.txt | echo /test -the \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example illustrates, Anarkey intelligently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and translates onl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 has described Anarkey's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Display Uni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cognizes a large assortment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can be used to configure Anark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specified on the Anarkey command-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  An option must be preceded by a dash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character.  Options may be in upper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appear on the command line in any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Anarkey installation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f -h1000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Anarkey's options are described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K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n     Enable AKA support and allocat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KA support is disabled to save memory. 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enables AKA support.  The option also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Anarkey should reserve to stor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  This number must be appended to the -A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may separate them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enables AKA support and allocates 4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a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bined memory allocated for AKA defin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(-H option) and the Unix buffer (-U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50,000 characters.  Anarkey will automatic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allocated, first for Unix definition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AKA definitions if this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Never chang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N     Display non-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T     Display thick undersc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cognizes several options to configu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option instructs Anarkey to never alter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.  Normally, Anarkey will set the cursor shap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N option causes Anarkey to display a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henever possible.  When the cursor is bene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haracter, the cursor will not blink.  When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haracter, the cursor will st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GA video cards will continue to display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espite the presence of the -CN op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this is to change video cards (preferab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op-up a resident program when the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active, the cursor may not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ped-up program.  This is a shortcoming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and -CN options cannot both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f they are, the -C option overrides the -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T option instructs Anarkey to display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cursor as opposed to its normal "th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.  This option may be desired if th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is difficult to see on your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and -CT options cannot both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f they are, the -C option overrides the -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Load Anarkey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store most of its code and data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, AKA definitions and Unix program nam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.  When this occurs, Anarkey take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of DOS memory.  To load Anarkey in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-E option on the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the Lotus-Intel-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(LIM EMS) are supported, includ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and 4.0.  If a valid expanded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r there is not enough expa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Anarkey, an error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install itself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istory Buffe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 Suppress line movement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ine is retrieved from the histor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ccepted, Anarkey normally moves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buffer to prevent the storage of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maintain an log of input lines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which they were entered, specify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rogram installation.  The -F option suppres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in the history buffer.  Each inpu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e 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n     Reserve n bytes of memory fo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history buffer size is 500 characte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H option, the buffer size can be set to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through 50,000.  The size must be appended to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th no spaces between them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 allocates 10,000 bytes for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Notice that commas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h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bined memory allocated to the history buffer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(-A option) and the Unix buffer (-U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50,000 bytes.  If this limit is exceed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educe the Unix buffer siz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the AKA-defini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I     Start Anarkey in insert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O     Start Anarkey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Optional modifier to force input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first starts up in inser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specifying the -II option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Normally, Anarkey remains in the curren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&lt;Ins&gt; key toggles the mode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IF option, Anarkey will force itself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it begins a new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IO option instructs Anarkey to begin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.  -IOF forces Anarkey into overwrit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ew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Display Anarke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 installation option instructs Anarke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total amount of memor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onfiguration.  Anarke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any buffers and whether or not expanded memo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when it performs it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M is specified, Anarkey does not install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resident.  It only calculates its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ware that expanded memory is allocated in 16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only a single byte of expanded memory is nee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16K block must be reserved.  This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M E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use expanded memory wisely, Anarke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eserved, but unused, expanded mem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that is in use.  Any unus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to the history buffer, AKA definitions and/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without any additional memory allocation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, this is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expanded memory nor an expanded memory mana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 to include both the -E and -M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memory requirements output by Anark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emory Anarkey will request from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resident.  In addition to this value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a block of memory large enough to stor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nvironment variable defined at that mo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memory requirements of Anarkey (and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 by installing it before defining m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installation line shown below instruct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culate how much memory it will need wh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1000-character history buffer and 4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fo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a400 -h1000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A     Use alternative mouse interface i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two different mouse interf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a pop-up window.  The default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earlier chapters of thi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interface is discussed in Appendix I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ernative mouse interface, include the -MA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command-lin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     Disable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normally allows multiple commands to be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put line as documented in Chapter 7.  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multiple-command lines entered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are still allowed in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can also be repressed on a per-lin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F10&gt; or &lt;Ctrl-R&gt;.  Refer to Chapter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on multiple-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Set Anarkey process number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stallation, Anarkey assigns itsel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number.  This process number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Anarkey is already resident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the loading of duplicate copies of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instances when you will want to assig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process number: (1) when another TS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default number and (2) when you wish to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ultiple copies of Anarkey.  The first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but highly unlikely.  It will make itself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failure to install even one copy of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at 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purposely install multiple copies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esqView or Microsoft Windows in their non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Instructions on how to use Anarke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are included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sign a new process number to Anarke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ended to the -P option with no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process numbers are 0 through 63.  By default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process numb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ware that if you change Anarkey's process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specify the new process number on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's command lines every time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those programs require Anar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order to perform their tasks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eeded to determine Anarkey instal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Anarkmd programs are discussed in Chapters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installs Anarkey with the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Never use the -P option if running the TS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Edit text editor from SemWare.  QEdit TS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Anarkey support which requires Anarkey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ocess number.  This is only applicable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QEdit and not other QEdi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     Run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occasionally sound the system be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after cycling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r line completions.  To suppress these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 quiet mode, include the -Q option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However, even in quiet mode, Anarkey still be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situations where no other form of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.  Such situations are when an AKA or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defined, but there is not enough memory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buffer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Line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 Do not redisplay accept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input line is accepted, Anarkey normally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onscreen so as to allow any re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o occur.  (Redirection to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in DOS by pressing &lt;Ctrl-P&gt;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display is annoying when a voicebox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because the user hears each input line tw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line redisplay, include the -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  However, be aware that doing 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-line printer redirection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Min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n     Save input lines at least 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 to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saves all non-empty lin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However, very short lines of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bably easier to retype than to retrie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Rather than clutter the history buffe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lines, they can be excluded from the buffer via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-S option must be the input line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or Anarkey to store it in the buffer.  No sp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the -S from the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 following line instructs Anarke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ines of three or more characters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Enabl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n     Enable Unix switchar support, alloca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of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S     Translate slash character(/) on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h character(-)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-U options provide levels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conventions.  Details about this top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enables Unix switchar support and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 of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n option also enables Unix switchar suppor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Unix buffer is specifi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No spaces may separate the -U from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 is specified in number of charac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ue up to 50,000.  Note however, tha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llocated for the history buffer, AKA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 cannot exceed 50,000 bytes.  If it does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educe the size of the Unix buff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, the AKA storage area to mee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 instructs Anarkey to convert any slash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n the input line to backslashes(\).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left unmodified.  In effect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es to be used as a path separator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 is leftover from earlier versions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d not provide the extensiv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current version.  Even 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the comprehensive Unix suppor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0 is preferable to the limited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 line installs Anar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-character Un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u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\     Do not ignore any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ext   Ignore files with 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ually ignores files with certain exten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hoosing a filename completion.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X\ option instructs Anarkey to not ign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en completing a filename.  In eff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list of ignored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extensions can be added to the list of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by specifying them with the -X option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, with no intervening spaces, to 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wildcard characters '?' and '*'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The Anarkey installation line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(6) -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adds the extensions .BAT and .Q*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-exten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xbat -x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-X\ and -Xext options may be specifi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  The -X\ option clear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-extensions list.  Any -Xext options after -X\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instructs Anarkey to ignore only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x\ -x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compatible with the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deck DesqView environments.  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each of these programs are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ontains dedicated support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 and later.  Anarkey runs in a DOS session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in any of its modes (real,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-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Windows in real or standard mod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 each DOS session after beginn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already be installed when you start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py of it will be ignored while in Windows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DOS session.  When you terminate a DOS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exit," that session's copy of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re quite a bit different when running Window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-enhanced mode.  Anarkey is aware of the Windows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s special support for each open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going to run Windows in 3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ust not be using expanded memory.  This me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clude the -E option on the Anarkey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is using expanded memory and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Windows in 386 mode, Anarkey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session and display an error message. 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n another mode or reinstall Anarkey without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Windows in 386 mode, install Anar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ndows.  When Windows begins, a snapsho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arkey's current status, including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AKA definitions and Unix program nam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a new DOS session is opened under Window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this saved status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 Anarkey in each DOS session; it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OS sessions can be open simultaneously an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rate in each one.  However, each session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 separate copy of data, including histor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s.  For example, if you enter an inpu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OS session, attempting to retrieve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will fail because the line was sav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's history buffer.  This is also true f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the Unix buffer.  Thus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ll buffer initializations and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DOS session is terminated, its copy of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compatible with DesqView and DesqView 38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un in a DOS window in either of these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arkey is slightly different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normal" DesqView (i.e. DesqView running without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, like QEMM), Anarke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 after opening each DOS window.  I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already resident, Anarkey's proces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in order to get the second copy to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number can be changed using the -P optio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pter 11.  Remember if Anarkey is inst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rocess number, the Load and Anarkmd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 a -P option whenever they are executed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arkmd are described in Chapters 14 and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OS window is closed, its copy of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mem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-P option is an inconvenienc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e your system in the following manner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your "main" copy of Anarkey, that is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outside of any DesqView window, with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copy of Anarkey is only install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ession and probably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P inconvenience is minimal.  Then when you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n DesqView, you can let Anarkey (and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) use the default process number. 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be opening and closing many DOS windows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session, it is very desirable to eliminate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venience from them.  Of course,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OS window open at the same time, 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need to use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arkey in DesqView 386 is simpler. 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before running DesqView 386.  This is the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arkey you will need to install.  Then wheneve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opened in DesqView 386, it will automat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ctive in it.  Multiple DOS windows can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and Anarkey will work i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, the Anarkey Keystrok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allows you to change Anarkey's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.  For example, if you want to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by pressing &lt;F1&gt; instead of the default &lt;Alt-F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lets you do so.  Any Anarkey keystrok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during processing of a pop-up window, may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modifies the ANARKEY.COM program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key assignments made with Anarked are not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modified Anar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narked from the DOS command prompt. 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specification of the ANAR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process.  If ANARKEY.COM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s location must be specified.  A defaul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 in [] brackets.  To accept the defaul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Otherwise, type the appropriate file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verifies that the entered filenam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COM program file.  If it is not, Anarke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it and prompts you for a new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recognizes one optional command-line argument, 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is used if you are u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It allows you to carry over key assign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ersion to another, saving you from assigning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U is specified, Anarked prompts for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: (1) the old ANARKEY.COM file and (2)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COM file to receive the transferre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Anarked checks both files for valid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ing to process them.  If both files are vali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the key assignments of the first program sp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the secon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, a new release of Anarkey adds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in the previous version.  When upgr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, the default key assignments to all new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so the new functions are not assigned to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to prevent the possibility of confli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between the new version and the modified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When Anarked begins processing, it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w functions added to the new version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keys to those functions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requirement is only necessary when upgr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requested input files have been entered, 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the name of the output fil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thcoming Anarked session will b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 A default filename is displayed withi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.  Press &lt;Enter&gt; to accept the default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input and output files specified, Anarke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 where Anarkey key assignment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 assignments are modified in Anarked'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, a full-screen window is displayed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Anarkey functions and their curren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the window contains one Anarkey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's description is displayed on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longside the description are two colum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function's current key assignments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are surrounded by &lt;&gt; brackets, as in &lt;F1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key is assigned to the function, empty &lt;&gt;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Each function may have a maximu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functions are spread over several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view the next window by pressing &lt;PgDn&gt;.  Press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assignment in the window is display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(i.e. black characters on a white backgroun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the current key assignmen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in the window can be made curr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Up&gt;, &lt;Down&gt;, &lt;Left&gt; and &lt;Right&gt;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 are modified by first ma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odify the current key assignment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sequence you wish to assign to the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change the help window's key assig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1&gt; to &lt;F1&gt;, use the &lt;PgUp&gt;, &lt;PgDn&gt; and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&lt;Alt-F1&gt; field the current key assign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.  The new key assignment replaces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any keystroke recognized by DOS can be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.  This includes the function key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combining one of the &lt;Alt&gt;, &lt;Ctrl&gt; or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WordStar-like multiple-character key sequen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&lt;Ctrl-KS&gt;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DOS handles the &lt;Ctrl-C&gt; and &lt;Ctrl-P&gt;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(to abort a program and redirect output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), these keys may not be assigned to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 key may not be assigned to more than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key being assigned is already assig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Anarked displays a window stating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ssignment and asks if you wish to remov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spond positively, the key is removed from it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ssignment and assigned to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assignment can be explicitly removed by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ssignment and pressing &lt;Ctrl-@&gt;. 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removed by going through the Anarked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next section.  Note: The TOPS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does not correctly handle &lt;Ctrl-@&gt;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o remove key assignments, either UNLOAD TOP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function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d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d action menu provides operation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.  Press the &lt;Esc&gt; key to display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lists several operations.  On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tem, is displayed in reverse video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invoked by using the &lt;Up&gt; and &lt;Down&gt;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the current item and then pressing &lt;Enter&g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are executed immediately, while other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can be exited by pressing &lt;Esc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menu item to save your key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 specified upon program startup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will be in effect the next time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terminates after saving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creates an ASCII text file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and their key assignment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for printing and can be displayed in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help window.  Refer to Chapter 2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name of the file to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ile name is the output filenam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with a .SUM extension.  Press &lt;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r enter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the file can be sen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disk file by entering "PRN"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 However, be sure the prin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fi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 to abort the operation without creating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&lt;Esc&gt;, &lt;PgUp&gt;, &lt;PgDn&gt; and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ed and interpreted by Anarked, assigning the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 requires that you go throug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key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-key-assignment field.  Any key you pr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, &lt;PgUp&gt;, &lt;PgDn&gt; or the arrow keys,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 to abort the operation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keystroke (&lt;Ctrl-@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eration is executed, the current-key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cleared.  This is identical to pressing 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Anarked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terminates Anarked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recognizes the same keystrokes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cognizes.  Be aware that even though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clude &lt;F11&gt; and &lt;F12&gt; key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m.  If DOS does not recognize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does An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can be resolved by running the 101-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narkey.  101-Keys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keyboards.  It lets Anarked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keystrokes DOS does not normall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&lt;F11&gt; and &lt;F12&gt; keys.  101-Key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, the Anarkey 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program reads an ASCII text file and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if it were entered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s that the lines are not executed;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history buffer.  Thus, Load provid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itialize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the text file contains AKA definition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s, Load will process and sav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manner.  So you don't have to type in y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Unix programs at the start of every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ood idea to store them in a text file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cess the file during AUTOEXEC.B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can create these files for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and Unix programs existing at the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s discussed in Chapter 16.  You can also te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 process AKA definitions and Unix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-D option on the command line. 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lain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ust be installed prior to running Loa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to this is when Load is executed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explained below.  Once Anarkey is installed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xecuted at any time and any number of times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xecuted as part of a multiple-command l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very last command in the line. 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oad in a multiple-command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ommand-line 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[-options]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ad is executed with no arguments, a usag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ommand-line options are not required.  Wh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instructs Load to operate in a differ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t normally does.  Recognized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cesses all filenam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may contain the DOS wildcard characters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?'.  Each file must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ignores all lines in the file which are empty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ord of "REM."  The remaining lin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, unexecuted.  AKA definitions (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 as the line's first character) ar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list of AKAs.  If there is not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AKA, Load beeps, displays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processing the remainder of the file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program names (specified by an exclamation point(!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's first character) are saved in the Un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rejects lines longer than 255 characters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ptions modify Load's default operation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nywhere on the command line.  Each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dash(-) character.  Options may be in upp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.  Recognized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Processing of AKA Definitions and 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Do not process AKA definition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Load processes an AKA definition or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just as if it had been entered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ometimes the processed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that were defined temporarily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This can occur when the history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ssion is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efinitions can be ignored during Load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-D on the command line.  With -D specified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Unix program names are ignored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or stored in the Unix or hist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-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 Load disk file as quick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ny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normally performs extensive error checking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ocesses.  For example, the line's length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it is not too long and sufficient space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 or Unix program name is check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occur, Load displays a message 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error checking can take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f you are confident the processed fil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time can be saved by performing a fas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Fast-load is activated by specify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the command line.  In fast-load,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ed and an optimized Load is performed.  Fast-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quicker than Load's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Space used by AKA Definitions and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Display AKA and Unix prog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configuring Anarkey, it is common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KA definitions and Unix program nam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nd then have Load process the files. 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arkey, it's useful to know how muc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for AKA definitions and the Unix buffer.  L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is information by processing the files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M on the command line, Load read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accumulates the number of charac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s and Unix program names.  It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any other way.  In other words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o Anarkey's history buffer and AKA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program names are not saved.  When all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read, Load displays the total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need to store the AKA definition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s.  These values can then be used in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and -U options, respectively, to reserve Anarke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have to be installed prior to runn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Anarkey's process number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-P option is identical to the -P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This option is only necessary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Anarkey -P op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or information on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    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Q is included on Load's command line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such as the name of the file being process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  However, error messages are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, Support for Enhanc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OS computers come equipped with an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/102-key keyboard.  This is the keyboard with &lt;F1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keys.  Unfortunately, at the time of this wr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perating system does not support the extr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se enhanced keyboards.  The 101-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is a small resident program.  It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of enhanced keys typed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in application programs that normally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 keyboards.  With 101-Keys, programs such a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arked recognize many new keystrokes, including &lt;F1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and combinations of those keys pressed with &lt;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 or the &lt;Shift&gt; keys.  Even though 101-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narkey, it provides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most application program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uc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101-Keys, execute it from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atch file, such as AUTOEXEC.BAT.  101-Key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and terminates while remain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hanced keyboard must be present on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does not find an enhanced keyboard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and terminates without remain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no additional action is required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Anarkey, Anarked and most application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new keystrokes supported by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can be disabled by executing i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"OFF" on the command line.  To enable it,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line of "ON."  Temporarily disabling 101-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workaround if a program incompatible with 101-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(which is unlikely).  As an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"incomp" does not work with 101-Key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KA definition temporarily disables 101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ncomp 101-keys off ; incomp %1 %2 %3 ; 101-key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need to be specially configured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additional keys 101-Keys provides.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program configurations are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grammer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FLAGS environment variable must be defined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"-D101key."  This informs BRIEF to ex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handle the enhanced-keyboard input it may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101-Ke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st details the new keystrokes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with 101-Ke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-Alone Keys       Alt-Keys       Ctrl-Keys    Shif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  --------       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             Alt-F11        Ctrl-F11 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             Alt-F12        Ctrl-F12 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Up Arrow   Ctrl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Down Arrow Ctrl-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/   Ctrl-Keyp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*   Ctrl-Key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-   Ctrl-Key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+   Ctrl-Keypa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Insert 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Delete     Ctr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5                              Ctrl-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Tab        Ctrl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, the Anarkey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chapters, all Anarkey functions we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keys.  However, some of Anarkey's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executed by running the Anarkmd program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ar-comma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advantages gained from this capability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kes Anarkey functions available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normally available, (2)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mplements are improvements over what Anarke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nd (3) Anarkmd can provide func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, thereby saving Anarkey from having to prov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lain the first advantage, recall that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batch-file lines, therefore, features such as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ltiple-command lines cannot be used in th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be executed from a batch file and thu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rect way to execute an AKA or multiple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hen Anarkey writes the history buffer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ways saves it in a file called ANARKEY.LO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of the current drive.  (Check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if you need to refresh your memory on this.)  Anarkm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specify the file's drive, direc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making it more flexible than the relate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all of Anarkey's pop-up window functio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and history-buffer windows, are actua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  Anarkey simply executes Anarkmd wheneve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nvoked.  This saves a larg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none of the window-handling co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ark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be executed from the DOS command prompt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an AKA.  Anarkmd cannot be ru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 unless it is the las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If it is not the last command, all trai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accepts two types of arguments: (1)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r (2) an input line to execute.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used to indicate the Anarke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Input lines are used to execute an AK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 from a batch file.  Onl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can be passed to Anarkmd, either an op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prefaced by a dash(-) character,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- or lowercase and may be specified in any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Each Anarkmd op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an Anar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x     Execute the Anarkey function specified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option informs Anarkmd of the Anarke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Only one -F option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 to the -F option is a function name.  No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the -F from the function name.  Anarkm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unction names, but it only looks a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name to determine its identity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bbreviate each of the following function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only its first two characters.  Function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upper-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recognized function nam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.  Since all of these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een documented in previous chapters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d here.  Refer to previous chapter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f a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_selec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_screen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_switchar_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_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_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_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_inpu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fine_all_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displayed onscree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in the buffer (i.e. the newest line)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first (the oldest line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Ctrl-F4&gt; except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d between screens.  This nonstop displa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be redirected to a disk file via the DOS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isplay_history_buffer option to outpu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irst line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put lines demonstr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 &gt;c:\anarkey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nes in the history buffer are dele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cal to pressing &lt;Ctrl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uld be useful when placed in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For example, you may be afraid of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Ctrl-X&gt; and clearing the history buff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arked to remove all key assign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-history-buffer function and then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r_hist       anarkmd -f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setup, you can still clear the buff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clr_hist" and there is no danger of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it by pressing the wrong key.  M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functions can be used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-buffer window is displayed and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-F5&gt; or &lt;Alt-K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displayed onscree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n the buffer (i.e. the oldest line)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last (the newest line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F4&gt; except the output is not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creens.  This nonstop display allow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directed to a disk file via the DOS '&gt;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bottom_display_history_buffer option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from last line t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_selec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variable window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&lt;Alt-F9&gt; or &lt;Alt-E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-completion window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&lt;Alt-F8&gt; or &lt;Alt-F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_screen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mplements the actions of the Menu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Tab&gt; or &lt;Shift-Tab&gt; is pressed, Anarkey invok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pop-up help screen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&lt;Alt-F1&gt; or &lt;Alt-H&gt; is pressed, Anarkey invok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_switchar_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buffer is displayed onscree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Shift-F4&gt; except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d between screens.  This nonstop displa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be redirected to a disk file via the DOS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_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Anarkey processing after it has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spend_Anarkey option.  This function has no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; it is only available from Anark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_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are displayed onscreen.  This function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ing &lt;Alt-F4&gt; except the output is not pa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This nonstop display allows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to a disk file via the DOS '&gt;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By redirecting the output,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that can be processed by the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demonstrates an AKA definition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ave_aka       anarkmd -fsh &gt;c:\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_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narkey processing is disabled.  Subsequen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re handled by DOS.  Anarkey can be enabl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e Restore_Anarkey option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mparable Anarkey key; it is only available from Anark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_inpu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input mode is toggled to either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.  This function is identical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e_all_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are deleted.  This function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written to a disk file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specified along with the function name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lon(:).  The filename must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efault filename.  The required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[ite_history_buffer]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may include a drive and/o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mmand lin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history.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c:\anarkey\his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ite_history_buffer:\temp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similar to pressing &lt;Ctrl-W&gt;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ation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batch file you run whenever you power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this function can be used to sav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between sessions.  Simply add the appropriate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batch file to write the history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line in AUTOEXEC which instructs the Loa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it.  This is illustrated in the following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c: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c: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letes the Anarkey functions which Anark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The remainder of this section describ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that Anarkmd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A     Use alternative mouse interface i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mouse interfaces are available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.  The default interface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chapters.  The alternativ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Appendix I.  To enable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include the -MA option on the Anark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-MA option is the same as Anarkey's -M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installed with -MA and a key is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pop-up window, Anarkey executes Anarkm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 and appropriate -F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A option is ignored if Anarkmd is not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Anarkey's process number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-P option is identical to the -P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This option is only necessary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Anarkey -P op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or information on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execute any valid Anarkey input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gument.  Doing so allows AK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s to be executed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emonstrated in the following lines.  (Assume "ak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efined AK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aka2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cd\temp;copy prog.exe a:;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put line contains any DOS redirection characte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, &gt;&gt; or &lt; ) or the pipe operator(|), surrou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with double quotes.  Example lin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"dir &gt;di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"aka2 file1 | more;aka2 fil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md executes an input line, it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.  By default, this file is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current drive.  The file'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by defining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ARTMP."  Set ANARTMP to the drive and/or path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temporary file.  Anarkmd execution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by setting ANARTMP to a RAM disk.  Anarkm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temporary file before termin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 instructs Anarkmd to wri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oot directory of J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artmp=j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, AKA-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 to Anarkey from an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you may already have a group of defined AKAs 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sometimes referred to, aliases or synony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transition from your current editor to Anar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program is provided to translate your existing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ir equivalent Anarkey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ranslates alias and synonym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, PCED and DOSEDIT command-line ed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type input_file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_file argument specifies the file to conve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rgument indicates the kind of defini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le, in other words, whether they are CED,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SEDIT aliases.  Recognized type argume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DOSEDI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      P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output_file argument designat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save the converted AKA definitions.  If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pecified, Convert writes its output to 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nvert input lines are depi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c syn.def anark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d dosedit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p pced.syn c:\bin\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verting DOSEDIT aliases, no additional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; a 100% trans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CED and PCED synonyms may nee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-up before they are fully Anarkey 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requiring attention are discussed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recognizes and processes the CED/P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CH, PARAMCH, SYN and USERSYN.  Any other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some man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ALL and PCED's '*' operator is irrelevant i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its more powerful command-comple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Convert removes all asterisk characters from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After conversion, you should check all P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nym definitions that used asterisk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useful; they may be unnecessary and obso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support nested AKAs and Conve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nested synonyms in the input file.  An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/PCED synonym will require man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users of other command-line editors,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ful world of Anar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hapters in this manual dealt only with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use interface.  However, Anarkey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terface in its pop-up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 is used if Anarkey or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ecuted with the -M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ernative mouse interface does not support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or scroll bar.  Instead, 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 presses of the &lt;Up&gt; and &lt;Down&gt; arrow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indow's current line (i.e.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reverse video), move the mouse in an up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ward direction.  To scroll the window'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move the current line beyond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can be selected and entered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y clicking the left mouse button.  Double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selects the current lin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it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window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endix documents some technical aspects of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ers do not need to read o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is section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people interested in gett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-the-hood view of Anarkey.  This discussion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has a basic understanding of DOS functions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installation, Anarkey hooks into two interrup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, also known as the multiplex interrupt, and (2)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h, function 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 is used to store Anarkey's program signa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tarts execution, it checks INT 2Fh to se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, and therefore, a previous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is already installed.  Anarkey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itself.  If it finds it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stalled, Anarkey terminates and does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 is shared by many programs, for instance,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SHARE programs.  Each program is differe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nique process number.  Process numbers 0C0h through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 for user programs, such as Anar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narkey appropriates process number 0E3h. 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n be included on Anarkey's installati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use a different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P option requires the specification of a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63.  Anarkey adds 0C0h to this number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determines it is not already installed, i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INT 21h, function 0Ah.  This is DOS's buffere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 The resident portion of Anarkey i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hen terminates and goes residen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for buffered input (most often mad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) are intercepted and processed by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special situations exist that Anarkey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ppropriately.  These are describ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are programs that are incompatible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installation to work with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ng Output to a Ser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cursor positioning and man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related functions.  Unfortunately, seri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standard method to perform such operation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upplies its own "standard."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support operation on a seri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it is possible to redirect output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(also called the COM device) by two method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&gt;' redirection character and (2) the CTTY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redirected via '&gt;' redirection, Anarkey de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mporarily disables itself.  Anarkey then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ntil output is restored to the video conso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oint it reenables itself.  Note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Anarkey automatically and no user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put is redirected by the CTTY command, Anar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it.  If Anarkey is active when the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occurs, the system may hang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Anarkey before executing CTTY.  To disable Ana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arkmd with the -FSU option.  After output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mary video console, run Anarkmd with the -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reenable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are not 100% compatible with Anarkey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special installation instructions to work in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.  Both types of programs are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ld versions of Borland's SideKick program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execute multiple-command lines. 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executed, but each subsequent command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(any key) be pressed before it will be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can only be solved by upgrading to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orks with the TOPS local area networ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installed after TOPSKRNL and TOPSCL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OPS alters some typed keystroke cod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problems when making key assignments with An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round this problem, restrict your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not altered by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strok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lists Anarkey'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window                           &lt;Alt-F1&gt; or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 of line    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line  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ne character          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ne word                &lt;Ctrl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ne character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ne word                 &lt;Ctrl-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left              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haracter         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ight                    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line                &lt;Ctrl-End&gt; or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line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char from prev line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der of prev line            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der of prev line and execute  &lt;Alt-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line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input mode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next keystroke unmodified    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and Menu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gaKey         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Key                       &lt;Alt-Tab&gt; or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previous buffer lin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next buffer line 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line                 &lt;F5&gt; or 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line and execute     &lt;F6&gt; or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-buffer window         &lt;Alt-F5&gt; or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CBL, get next line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ffer contents        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ffer contents from bottom &lt;Ctrl-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buffer to \ANARKEY.LOG        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line in buffer, do not execute &lt;Ctrl-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&lt;Ctrl-J&gt;, sam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current buffer line   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buffer                        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AKAs                  &lt;Alt-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fine all AKAs       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mple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directory name       &lt;F7&gt; or 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file/program name    &lt;F8&gt; or 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-completion window    &lt;Alt-F8&gt; or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environment variable &lt;F9&gt; or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-variable window   &lt;Alt-F9&gt; or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ix buffer           &lt;Shift-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ommand lengths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s multiple-command line &lt;F10&gt; or &lt;Ctrl-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