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ASTROL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is a comprehensive astrology program that accurately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diacal positions of the sun, moon, and planet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house cusps for any date, time, and place.  The calculated cha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disk, reviewed, deleted, sorted alphabetically,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harts.  Charts can be displayed in either graphic chart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in non-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 lets you calculate a person's transits for up to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spects and midpoints between the planets, ascend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heaven and midpoint/planet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mutual aspects and indexes of commun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as well as conduct rapid searches for compat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  Astrology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ASTROL95:  ASTROL96 works reliably on all 3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improvements.  The disk includes a program to produc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sistanc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 of this astrolog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program is fast and easy to use.  This is the only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 on-screen graphic wheel that includes gly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nd signs, that calculates a transiting aspects list,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mpare charts, and that has an atlas module with on-scree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public domain program featuring one minu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pacity or limitations: Users can calculate and s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harts, but until they register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access 150 saved charts and can only display saved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in the nice graphic whe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256K RAM, DOS 2.1 or higher.  Runs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s require CGA or ability to emulate with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  Install in accordance with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n start by entering ASTROL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services that come with registration: 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full access; addition to mailing list for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 files and one-line description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Instructions for installing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96.EXE - Astrology calc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.ARC - Holds 2 image files of U.S. &amp; world maps and 2 ci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OC.ARC - Holds the 12 help files of program operat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96.COM - Allows user to customize ASTROL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DOC - Describes how to print the on-screen graphic chart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ARC - Holds 15 public domain graphic screen dum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DOC - Describes how to emulate CGA and contents of HERCULE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.ARC - Holds SIMCGA.COM and it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.COM - Utility to unarchive files ending with AR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96FIX.DOC - Describes how ASTROL96 is superior to ASTROL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- Instructions for those upgrading from an earli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COM - New program to print the 12 help files as a 16-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