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Hard Disk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DM IV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BS name: HDM430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requirements for distribution of the  Hard Disk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o files may be changed, and the distributor must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 that HDM is  a Shareware product  and that continu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that the user register the product with the auth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ation form is in the file called ORDER.DOC,  rec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listed in the file  HISTORY.DOC.  New users are granted 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trial license to test drive HDM to find out if it i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for them.  After 30 days,  the user must register HD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Fox or stop using the product.  This policy will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authors  that produce good products at good pr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y in business and continue with their Shareware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im Hass is a member of the 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principle works for you.  If you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solve a shareware - related problem 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 by contacting the member directly,  AS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help.  The ASP Ombudsman can help you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  technical  support  for  members' 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kegon  MI  49442  or send a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 Menu is a DOS shell that hides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from the uninitiated user,  yet does not get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ert user.  The basic system consist of  up to on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files with twenty-six menu pages each, and each page ha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 for  a total of 260,000  entries to choose fro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an  entry by pointing to  it with the cursor  or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the  &lt;Enter&gt; key or one  of the mouse buttons,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imply press the number key associated with that entr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can start  a program, run a batch file,  or execute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 An entry can also  have multiple steps which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r all of the  possibilities above plus special HD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cros. You can change menu pages by pressing the &lt;A&gt;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Z&gt; keys  or the &lt;Alt-1&gt; through  &lt;Alt-0&gt; keys to go 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"A" through "J" or use the &lt;PgUp&gt; and &lt;PgDn&gt; keys.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ach entry on each page has a user definable descrip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go  to another Menu File with 260 entries by us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{MENU ###}.  Menu Files are numbered from zero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&lt;F10&gt; key  displays a  horizontal  menu  at the  top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The choices from the  menu include: Menu, Page, Secur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,  Global,  or  Exit.  Help  can  be  selected  any ti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s you  with another menu  and screens that  explain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 Hard Disk Menu System.  MENU allows you to  add, chan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,  move,  or  copy  the  menu  entry descriptions an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menu action. PAGE lets you change the description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Index  entry, import pages,  switch pages, or  delete p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allows  you to set  up user logons  and password pro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ntries. LOCAL lets you set up variables in the curren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 GLOBAL lets you set  up variables that affect  all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EXIT leaves HDM and returns you to the DOS prompt or op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S window where you can run any DOS command, program, or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Other commands in the Top  Menu allow you to set up macro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 titles,  change  colors   and  window  borders,  set 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ity,   set  communications   parameters,  set   tim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blanking of the menu screen, and set up hands off ti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of any menu entry any time of the day, week, 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defined menu entries consist of two parts. The firs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48 character description that is displayed on the scre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anything you want. This is what you choose to start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from the  main menu. The second part of  this menu ent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action.  This tells HDM what to do  when this menu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arted.  The menu action can contain anything  that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put in a DOS batch file,  plus functions and macro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 additional flexibility, ease of use,  and  capab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yond DOS and other menu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is  always available.  Press &lt;F1&gt; from anywhere  in the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Menu to get the help menu and help screens.  Help topic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t  the left side  of the screen  and a descrip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opic is displayed on the  right side of the screen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 up and  down through  the help  topics or  press th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 with  it  and  the  information  on  that  topic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  displayed in the  help text window  at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 get help on the keys available  when you ar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.  Just press &lt;F1&gt; from the main menu and  a help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open with  information specific  to that menu.  It is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to set  up custom  help for any  menu entries 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.  See the  sample files "A1.000" and "HELP.000" on your  H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ard  Disk  Menu  is  not  memory  resident.  When you ru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HDM gets out of memory completely so that all system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 for your use.  HDM is then automatically called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memory when your program is fin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 also  has  the  ability  to  log  user  activity  by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o a file every time a user logs on or off, and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 menu entry is run.  To use the log file you must start H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-L or -L&lt;path&gt; startup switch.  The log file is an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YYYMMDDHR:MND[xxx]=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YYY = Year; MM = Month; DD = Day; HR = Hour (0-23); MN = Minut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= Day of week; [xxx] = LOG, OFF,  RUN, or END; Msg = User I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what was run and proj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allows you  to put security levels on any entries in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nd on  the commands in the  pull down windows.  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either at the group level via the  Security pull down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 putting  the cursor on any main menu entry or any pull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ommand and pressing the Alt-F1 key.  You must have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assword set up in the  Master Password Table to use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.  The file SECURITY.DOC explans the multi-leve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ustomize the opening logo screen by using the -H star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and putting your own company logo in the file HDM.HDR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create  custom help screens for each  main menu ent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 text file  with a name that uses a combin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ntry page letter and number  and the menu file number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custom help for menu entry  B5 in menu file HDM.333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named B5.333.  When F1 is pressed while the  cursor is 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, your custom  help is displayed before the  normal HDM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many features built into  the Hard Disk Menu for us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 area networks.  One that  must be  used is  the -W star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.  This tells HDM where to keep the work  file that it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track  of information  for each user. 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work file, X.BAT, by using the X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t X=). The -T and -0 through -9 startup switches also can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etwork environments as can some of the security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icroFox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 Hass                                         P.O. Box 4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Mail: 73057,3113                      Richfield, Oh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USA  44286-04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