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-----&gt;  American Express, Discover, Master Card, and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money order, or comp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MicroFox Company at P.O. Box 447, Richfield OH 44286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the $50 (plus S &amp; H) registered HDM IV package with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from the Public (software) Library by calling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2424-PsL or 1-713-524-6394;  or by FAX to 1-713-524-6398;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71355,470.   These numbers are for orders on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 get the latest version,  PsL will notify  MicroF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your order  and we will ship the product 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the status of the shipment of the order,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,  network licenses,  site licenses,  corporate licens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rected to  MicroFox by calling 1-216-659-9489 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 to 73057,3113.  You can also mail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sL at P.O. Box 35705, Houston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