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IV (tm)                                                   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Menu (tm)                                       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1 by Jim Hass      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IV for the first time or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IV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 IV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you need to run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IV to hold configuration and menu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EXE   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new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OC.EXE is a self-extracting archive containing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ther utilities and documentation on the dis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run HDM.  You may find some of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Hass                                  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.                      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7                                             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, OH  44286-044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 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 switch.  You might need this for a lap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MMAND.COM on your hard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and you have a path to it.  Make sure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path to the HDM directory and that you start HDM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(tm)  Hard Disk Menu (tm)    Copyright (C) 1986-91 by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(ASP)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 Though HDM IV is copyrighted,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distribute it to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ry out HDM and decide if you want to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30 days you must register HDM with MicroFo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....... $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registered copy of HDM and printed User Manual ......... $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Network License (priced per network server) ............ $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Site License (unlimited copies at one site) ............ $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Corporate License (unlimited copies at one company) ... $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IV printed and bound user manuals (each) ............. $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IV diskettes (registered users only) .................. $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comments, suggestions, questions,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FIELD, OH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286-0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: 73057,31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ember of the Association of Shareware Professionals (ASP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