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 developers   programming  in  C.   Four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: Microsoft Optimizing  C,  Microsoft  Quick  C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C,  and  MIX Power C.  An IBM PC/XT/AT or compatibl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 is required.  The Personal Communications Library tak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6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2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6550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7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2 ports can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example  programs ( source code ) are provid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IMPLE is an extremely simple terminal emulator 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ovided  as the smallest and easiest to understan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ERM is a more capable  terminal  emulator  than  SIMP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(Standard  XMODEM,  XMODEM-CRC, and XMODEM-1K )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and YMODEM-G) communication protocols.  TERM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distribution  includes  the small and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libraries PCL4C_S.LIB and PCL4C_L.LIB and  the  smal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urbo Pascal version of the library ( PCL4P 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ich does not have as many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PCL4C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US bank. 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CL4C.INV if an invoice is needed. The register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5 plus $3 S&amp;H ($6 outside of North America)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 libr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one year subscription to the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updates ( with printed manuals ) are $1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