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rthBASE - EarthBASE/386 Version 1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89 - 1992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ource Management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.O. Box 1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nta Ana, CA 9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714) 544-88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BGI . . . . . . . . . . . . . . . . . . . . . . . 4, 5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  . . . . . . . . . . . . . . . . . . . . .  9, 29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 . . . . . . . . . . . . . . . . . . . . . . . . 3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. . . . . . . . . . . . . . . . . . 10, 19, 20, 31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 . . . . . . 3, 5, 9, 11, 19, 21, 29, 31, 33, 35, 39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 . . . . . . . . .  2, 12-15, 18, 19, 25, 34, 39-42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 . . .  1, 3, 8-11, 19-21, 29, 32, 35, 39, 41, 43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 . 2, 3, 8-14, 16-18, 21-26, 31-37, 39-42, 44, 47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ASE . . . . . . . . . . . . . . . . . . . . . .  1, 30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Directory . . . . . . . . . . . . .  5, 7, 9, 25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 . . . . . . .  9, 11, 19, 21, 29, 31, 33, 35, 36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mited . . . . . . . . . . . . . . . 1, 3, 10, 29, 32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. . . . . . . . . . . . . . . . . . . . .  7, 19, 25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Facility  . . . . . . . . . . . . . . . . . .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.  1-3, 7, 8, 11-13, 16-19, 22-24, 26, 27, 34, 36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SHELL . . . . . . . . . . . . . . . . 24, 33, 37, 44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 . . . . . . . 10, 11, 13, 19-21, 31, 32, 35, 39-42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. . . . . . . . . . . . . . . . . . . . . .  3, 25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 . . . . . . . . . .  10, 22, 24-26, 33, 37, 40, 44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  . . . . . . . . . . . . . . . . . . . . . . .  1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9  . . . . 7, 13-16, 18, 22, 24, 28, 34, 36, 38, 39, 44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. . .  2, 3, 7-16, 18, 19, 21, 23-27, 29-36, 39-45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  . . . . . . . . . . . . . . . . . . . . . . . .  8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ocode . . . . . . . . . . . . . . . . . . .  1, 10, 18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e .  2, 3, 7-19, 22-24, 27-29, 34-37, 39, 41, 46, 48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 . . . .  8, 10, 12, 16, 17, 19, 21, 27, 28, 35, 36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 . . . . . . . . 3-5, 7, 16, 27, 30, 33, 34, 38, 39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 . . . . . . . . . . . . . . . . . . . . . . .  1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 . . . . . . . . . . . . . . . . . . .  9, 31, 32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in  . . . . . . . . . . . . . . . . . . . .  9, 29, 30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 . . . . . . . . . . . . . . . . . . . .  9, 29, 31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. . . . . . . . . . . . . . 10, 14, 29, 32, 36, 40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sure . . . . . . . . . . . . . . . . . . . . . 12, 18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. . . . . . . . . . .  2, 7, 8, 17, 19, 23, 24, 27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 . . . . . .  2, 8, 10-13, 17-19, 21-23, 25, 31, 39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. . . . . . . . . . . . 3, 5, 10, 18, 24, 37, 43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 . . . . . . . . . . . . . . . 1, 9, 10, 17, 19, 20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 . . . . . . . . . . . . . . . . . . . .  5, 25, 46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. . .  4, 7, 9, 13, 31, 33, 35, 37, 39, 41, 43, 44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WD  . . . . . . . . . . . . . . . . . . .  4, 5, 7, 19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. . . . .  2, 3, 13-15, 18, 24, 34, 36, 40, 42, 43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 . . . . . . . . .  2, 12-15, 19, 24-26, 34, 38, 39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 . . . . . . . . . 1, 5, 10, 18, 24, 28, 37, 43, 47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 . . . . 2, 3, 7, 8, 10-23, 25, 26, 28, 30, 34-45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 . . . . . . . . . . . .  9-11, 13-15, 29-32, 39-43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 . . . . . . . . . . . . . . .  13, 34, 40-42, 44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nap  . . . . . . . . . . . . . .  2, 11, 12, 17, 19, 23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 . . . . . . . . . . . . . . . . . . . . 14, 35, 36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  . 2, 3, 11, 13, 14, 17-19, 23, 24, 26, 34, 37-40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FF  . . . . . . . . . . . . . . . . . . . . . .  2, 15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BASE .  1-5, 7-18, 20, 23-26, 29-32, 34, 37, 39, 40, 43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code  . . . . . 1, 5, 7-10, 13, 16-18, 20-22, 24, 34,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USING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NSTITUTES AGREE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OURCE MANAGEMENT SIMULATIONS - Earth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cluded computer software, the media o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, and any associated documentation ("Software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d by Resource Management Simulations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("User") for use by the User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 set forth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ICENSE:  In exchange for a License fee, Resour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ions hereby grants to User a personal nonex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transferable license to use the Softwar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subject to the terms and condition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RESTRICTIONS ON USE AND TRANSFER:  The original and any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the Software are to be used only in conne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computer.  You may physically transfer the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omputer to another, provided that the Software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computer at a time.  The User should tre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book with it only being used by one person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User may make no more than three(3) backup copies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as backup and not to be sold, loaned, leased, gif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transferred or used by any 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may not (a) make or distribute copies or trans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or documentation to others, except that you ma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on a hard disk and make the three backup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under this Agreement; (b) rent, lease, or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licenses or other rights in the Software; (c) provid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in a computer service business,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haring, interactive cable television, multiple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user arrangement to users who are not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d by Resource Management Simulations; (d)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s data transmissions of the Software;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e, reverse-engineer, or attempt to disassem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-engineer any part of the Software; or (f)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of proprietary rights(i.e. copyright, patent, trade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 name, etc.) from the Software or packaging there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GOVERNMENT AND GOVERNMENT CONTRACTOR LICENSE: if Us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or agency of the United States Government, or a con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or may supply the software to any unit or ag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 Government, User agrees that: (a)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mercial Computer Software" as that term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 27.401 of the DoD Supplement to the Federal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tions and in any corresponding DAR and ASPR Regul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ubsequent laws or regulations or revisions thereto;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Management Simulations represents to Us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s developed at private expense, and no part o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 with government funds; (c) the government'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s subject to "Restricted Rights" as that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in paragraph 52.227-7013 of the DoD Supplement or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laws or regulations or revisions thereto; (d)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 Simulations represents that the Software may b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ade secret of Resource Management Simulation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 including for the purpose of the Freedom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; (e) each copy of the Software supplied to the gover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other government contractor will also bear and/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ixed near it the restricted rights legends a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Management Simulations; (f) User will indemnify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 and hold it harmless against any liability,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s, and expenses(including reasonable attorney's fees)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any breach by User of the pro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DISCLAIMER OF WARRANTIES: THE SOFTWARE PROVIDED HEREU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D ON AN "AS IS" BASIS.  RESOURCE MANAGEMENT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DISCLAIMS ALL OTHER WARRANTIES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NOT LIMITED TO,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 FITNESS FOR A PARTICULAR PURPOSE.  NO OR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STATEMENTS, REPRESENTATIONS OR OTHER AFFIRMATION OF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NOT LIMITED TO, STATEMENTS REGARDING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CITY, SUITABILITY FOR USE OR PERFORMANC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LL BE RELIED UPON BY USER OR DEEMED TO BE A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 BY RESOURCE MANAGEMENT SIMULATION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, OR GIVE RISE TO ANY LIABILITY OR OBLIGATION OF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 SIMULATIONS WHATSOEVER.  THE USER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Y FOR SELECTING THE SOFTWARE TO MEET USER NEE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AGREED LIMITATION OF LIABILITY:  If at the time of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ny defects in the media on which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, User's sole and exclusive remedy sha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 of any media returned to Resour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ions within ninety(90) days of receipt of the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, or, at Resource Management Simulation's sole 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e, a  refund of the License fee paid to Resour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SHALL RESOURCE MANAGEMENT SIMULATIONS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OSS OF PROFIT OR ANY OTHER COMMERCIAL DAMAGE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LIMITED TO INDIRECT, SPECIAL, INCIDENTAL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AMAGES(INCLUDING BUT NOT LIMITED TO LOST PROFITS)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MANAGEMENT SIMULATIONS HAS NOTICE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DAMAGES.  RESOURCE MANAGEMENT SIMULATION'S LIABILIT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, FOR DAMAGES ARISING OUT OF BREACH OF CONTRACT, TORT,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PYRIGHT INFRINGEMENT, OR ANY OTHER CAUSE OF ACTION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XCEED THE LICENSE FEE PAID BY THE USER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UNDER, NOTWITHSTANDING ANY FINDING THAT THE EXCLUSIVE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RED TO ABOVE FAILED OF IT'S ESSENT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action, regardless of form, arising out of any claimed b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License or relating to transactions which are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icense may be brought by either party more than on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after the deliver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TERM:  Upon receipt of the License fee, this Licens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 and remains in full force and effect for twenty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 or until terminated.  The License may be termina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by destroying the Software and documentation and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atever form.  It will also terminate if User fails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term or condition of this license Agreement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s upon such termination to destroy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together with all copies in whatev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GOVERNING LAW:  This License Agreement shall be constr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preted, and governed by the laws of the State of Californ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portion of the Agreement is held to be invalid by 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petent jurisdiction, the validity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 shall not be affected there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ENTIRE AGREEMENT:  This License Agreement 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agreement between Resource Management Simulation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espect to the Software and supersedes all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with the User, including all oral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sals.  This License may not be modified except in wri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uly authorized representative of Resour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INTRODUCTION  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 OVERVIEW 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 GETTING STARTED  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TUTORIAL  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GLOBE WINDOW  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 FEATURES 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 MENU ITEMS 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 FUNCTION KEYS   . . . . . . . . . . . . . . . . .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FILE CREATION WINDOW   . . . . . . . . . . . . . . . .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 MENU ITEMS  . . . . . . . . . . . . . . . . . . 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2 FUNCTION KEYS   . . . . . . . . . . . . . . . . .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 RECORD WINDOW  . . . . . . . . . . . . . . . . . . . 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 FEATURES  . . . . . . . . . . . . . . . . . . . 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 MENU ITEMS  . . . . . . . . . . . . . . . . . . 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 FUNCTION KEYS   . . . . . . . . . . . . . . . . .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 FIELD WINDOW   . . . . . . . . . . . . . . . . . . . 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1 FEATURES  . . . . . . . . . . . . . . . . . . . 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2 MENU ITEMS  . . . . . . . . . . . . . . . . . . 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3 FUNCTION KEYS   . . . . . . . . . . . . . . . . .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 REFERENCE  . . . . . . . . . . . . . . . . . . . . . .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1   . . . . .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2   . . . . . . . . . . . . . . . . . . . . . . . 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3   . . . . . . . . . . . . . . . . . . . . . . . 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4   . . . . . . . . . . . . . . . . . . . . . . . .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rthBASE is a mapping applicatio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in four main areas:  powerful data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ad/write/create XBASE files; import/export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files), geocodes address locations onto a worl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5-digit zip code or latitude/longitude data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export (.TIF), and data analysis functions. 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re dBASE compatible database files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 such as dBASE II-IV, FoxPro, Clipper, etc.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ength of EarthBASE is its ability to work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s while requiring minimal hardware.  Earth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vided into four windows:  the globe window,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, the field window, and the file creation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featur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CRE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BASE files may be created or modified accor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-specified field structure.  Existing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fields added, deleted, and/or field name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files may be joined and recor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ed onto existing files.  Delimited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ed and converted to X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mport:  Opens XBASE files containing up to 3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.  EarthBASE requires 570 KB to open a 3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file.  An XBASE file's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understood as it is loaded.  Earth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s the user to identify fields containing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used to assign (geocode) a long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itude to each record.  The user is ask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 containing longitude, latitude and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cord is located in the globe window by u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its latitude and longitude fields, or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five digits of a zip code from its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if these fields are present.  All of EarthB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, except record location visualizatio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if no location data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Display Toggle:  Records may be display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following criteria:  all records,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by the last query or all records ex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:  The displayed contents of the glob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verned by the record display toggle,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printers as output:  Epson 9 pin,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pin, HP LaserJet and HP DeskJet. 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 may be stored to disk as a .TIF graphic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(TIFF Class B - black and white) or as an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Records are displayed in the glob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d in the XBASE file in the order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sorted in the recor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om:  Zooms in until the width scale of the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is 129 feet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:  On a 20 MHz 80386 machine, the entire glob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reshed in less than 1 second if no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 or in less than 6 seconds if 30,000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.  Close zoom-in refreshes are near real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out records loa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Movement:  The arrow keys move the glo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thward, southward, eastward, and wes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ons.  The snap mode moves the globe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to record location in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ons.  A Microsoft compatible mous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lace of the arrow keys if the appropriat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surement:  Measures the direct air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two points in miles and kilo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:  Counts the number of records within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circular perimeter.  If the coun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during queries in the field window,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the added constraint that the record li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sen peri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 The user may choose any field, out of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lobe window's display symbols for each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ed.  The font may be scaled to 9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:  The user may choose any numeric field to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cords into two ranges (uses two font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cord window lists all of the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ed XBASE file, row by row.  The us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fields are displayed in the window.  Reco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orted alphabetically according to thei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 or according to their distances from the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's present cursor location.  The window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ring searching function.  The record displa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in the record window as it does in the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.  The record window list may be prin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mited ASCII 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eld window may be entered after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with respect to its location in the glob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with respect to its displayed fields o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in the record window.  This window 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, queries, edits, creates, copies, sums (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s), and deletes records in the opened XBAS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ied records may be edited, counted, summed (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), or copied to a new file.  All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ed XBASE file may be queried by example using '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&lt;', and wildcard symbol '*' to constrain the qu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cord displayed in the field window may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file or printer.  The record displa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as it does in the globe window 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compound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driven, supports Microsoft Compatible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assword protected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independent graphics support for CGA, MCGA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GA, Hercules, AT&amp;T 6300, and IBM 3270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80386SX, 80386, and 80486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 to DOS restores RAM fully to secon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DOS I/O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ilt-in support for 8087-80387 math coproc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(&gt; 3.0) LAN Compatibility - writes block wr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basis (see a discussion on network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Reference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should have placed the follow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base.exe:     The executable program.  Ebase386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xecutable program for 80386 and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base.ovr:     The executable program's overlay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base386.ovr is the overlay file for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804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sm.dbf:    XBASE file containing several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ties.  The file contains state,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titude, and longitud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bgi:         Graphic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.chr:      Fo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wd:         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ld.dat:     Contains location data for the wo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nd m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.*         Various files used by the animate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 of EarthBASE.  Type 'ebase demo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ivate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5.dat:      Contains geocoding data for the fir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gits of zip codes (5-digit accurac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eived after product is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.dat:      Help scree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doc:         Various document text files. 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 file explain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ments for Earth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xecutable file will work on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s running under the DOS operating system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st 256 KB of RAM.  Minimizing buffer and fil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fig.sys file and not using a print spooler, ra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ny other ram resident program will allow more 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cated to EarthBASE.  It is recommended th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640 KB of usable RAM (a 1 Megabyte RAM machin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allow EarthBASE to access up to 35,000 X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.  The *.BGI graphics driver files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 of most graphics boards and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puter must be started from DO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by the user.  Make a backup copy of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formatted blank disks before starting.  Cop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EarthBASE diskette to a directory on a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 'pkunzip earthbas.zip' to unarchive the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f the unarchived files, except the docum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found in EarthBASE's default director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tem's environment path.  Typing 'ebase' starts Earth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ing 'ebase demo' activates a 20 minute animated dem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's features.  EarthBASE searches for its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file on floppy disk drive B: after having sear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ard disk.  EarthBASE can function without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but will lack its zip code geocoding capabilit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 is to be run concurrently from a network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ASE.EXE should be given read-only status (se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in the reference section,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requirements in LICENS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rthBASE's minimal requirements allow it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systems with only one low-density floppy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KB of RAM (i.e. laptops, notebooks, dis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tations, etc.).  Copy the following minimal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-density floppy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ASE.EXE      *EarthBASE EXECUTABLE FILE (or EBASE386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ASE.OVR       EarthBASE OVERLAY FILE (or EBASE.O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.BGI          GRAPHICS DRIVER FILES (choose one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GA.BGI     ---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GAVGA.BGI  ---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TT.BGI     ---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ERC.BGI    ---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3270.BGI  ---IBM PC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WD           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T.CHR       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LD.DAT       WORLD BOUNDA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.DAT        HELP SCREE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he diskette in drive a:.  Notice that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mo were not transferred to the low-densit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 so the animated demo can't be ru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.  The 'ZIP5.DAT' file (400 KB), if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placed on a high-density 5 1/4 inch; a 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-density 3 1/2 inch floppy diskette in drive b: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 disk in the environment's path.  An XBA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if used, must be placed where disk spac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 diskette in drive a: or b:; or any loca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must enter the correct password to gai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arthBASE.  Until the user has created a passwor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, the user may pass this poin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.0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tutorial will step through the various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, as the animated demo does.  Key ite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torial are highlighted in bold print.  It creates an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and finally saves a graphics (.TIF) file displ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BASE file containing queried records. 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yping 'ebase' or 'ebase386', you are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urity password.  In the main menu's SYSTEM i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e window, you may enter a desired passwor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SWD menu item.  Until this is done, no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 at the initial screen.  If you like you ma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el of adjusting the globe position by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 mouse.  The Z and ALT-Z keys adjust the zoom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out, respectively.  The / key toggles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lobe or the menu receive keyboard or mouse input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turn to globe movement later in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rthBASE contains the following four window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e window (displays and analyzes XBASE record loc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cord window (displays selected fields of sorted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), the field window (queries and edits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BASE records) and the file creation window (cre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s XBASE files based on a user-defin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uctur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lobe window displays the following: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thographic view of the globe, a menu on the righ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information along the bottom (free RAM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displayed records, decimal long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itude), and above the just mentioned inform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ssage and editing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of displayed records only represent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records are currently displayed in the globe window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may not be displayed in the globe window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successfully geocoded from zip code or latit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itude fields; or the record display toggle (F9 key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llowed it to be displayed.  It is possibl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displayed records equal 0 even though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records in the XBASE file.  These non-display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still be accessed in the record and field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1 key presents a help screen in each win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.  Press the F1 key to see a summary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 in the globe window.  It should be men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oint that EarthBASE's default directory may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selecting DIR in the main menu's SYSTEM item in the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TORIAL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freely adjust the view of the globe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titude and longitude of the cursor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ter of the globe.  Use the arrow keys, a mouse o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ll to alter the latitude and longitude. 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k ball driver must be loaded into memor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ing EarthBASE.  Use the F4 key to enter the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latitude and longitude movement when the arrow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ed.  When a track ball is used, a negative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move the globe in the same direction as the track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ment.  The ALT-F4 key sets the mouse or track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sitivity.  You may zoom in your perspective of the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pressing the Z key (nearer by a factor of 2) or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e ALT-Z key (further by a factor of 2)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 key zooms the globe to the finest screen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feet wide.  Pressing the F key zooms the glo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arsest screen resolution of 12500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ant to move the cursor loc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rawing the screen, toggle off globe movement with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.  Toggle back globe movement again with the M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GOTO any location by choosing the GOTO menu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.  In the GOTO sub-menu, choose either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m to enter a latitude and longitude or the ZIP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 zip code.  The globe will move its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ata you have entered.  If the zip code geoco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contain a zip code that you have entered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ossible zip codes will be presented to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.  The ZIPEDT menu item allows you to enter the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longitude centroid locations of newly assigned zi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re not yet contained in the zip code geoco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lobe is displayed (from fastest refre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west) in three ways:  display no continent bound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continent boundary outlines or fill in the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undaries.  The F3 key is used to toggle these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ing continent boundaries is not always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zoomed in with record location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  Globe movement will interrupt any scr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ess this is toggled off with the F7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the / key to activate the globe window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(the / key toggles whether the globe or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active in the globe window).  Then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wn arrow keys to place the cursor on the FILE menu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the ENTER key to choose this menu item.  In thi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, choose the CREATE menu item to enter the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.  This window allows you to create XBASE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que field structure.  Press the F1 key to se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 of the file cre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TORIAL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eft most column lists the field nam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loaded field structure.  In the colum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you may alter these field names, specify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pecify field lengths.  If the field type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N), you are asked to enter the number of decimal pla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create a unique field structure or load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 of an existing XBASE file.  In order for an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's records to be geocoded in the globe window, an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's field structure must contain a zip code f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itude and longitude fields.  Field names must be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shown the overview section above.  You can load an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's field structure by moving the cursor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rizontal menu bar and pressing the FILE menu item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the LOAD menu item and type in a file's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card (*.dbf) name may be used to open up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tility to show all matching files in the defaul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directory utility you may select a file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ing the filename and pressing the ENTER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ape out of the window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amine the field structure of this loaded XBAS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add, delete or modify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fields.  Choose the ROW menu item and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SERT, DELETE or COPY menu items to insert blank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s, delete field rows, or copy a field row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structure.  If you like you may load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s of multiple XBASE files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 already contained in the field window.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includes the PRINT menu item which allows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eld structure to a 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field structure is completed, you sh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ructure by saving it as an XBASE file. 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menu item in the main menu and then the SAV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ub-menu.  You may save it as a new fil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 by not entering a filename when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 filename from which records will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xisting file.  If you do enter a file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file, non-deleted records will b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file to a second file you specify if there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 in the existing file and the field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creation window.  Matching fields must have exa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s and type, but need not have the same field lengt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second file already exists, you may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ed file's records to the second file. 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existing files may be extracted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ility to JOIN multiple databases.  The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however contain ident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TORIAL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tracted records may be contained in a delimi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the delimited fields must match the field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eld window by order and type.  This is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ing a delimited file into XBASE file format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used in EarthBASE.  Create the delimited file'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 in the file creation window and the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imited file's records in an X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possible to edit the field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file by loading its field structure,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, extracting records from the exist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ing the new structure to the same existing fi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 the field structure in the file creation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ing a new file or by choosing the CLEAR menu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ub-menu.  We will now exit out of the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back to the globe window by pressing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ress several times depending on the current menu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globe window, you may now open the fil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/modified in the file creation window or any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ing the OPEN menu item in the FILE sub-menu. 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ory utility is available for wildcard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ing a file clears from memory a currently opened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choosing the CLEAR menu item of the FILE menu it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ening process, EarthBASE asks you to identif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ing data which will be used to assign (geocode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itude and latitude to each record.  You will is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y fields containing longitude, latitude and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.  If the file contains a zip code field or l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itude fields and each record contains data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, the record will be geocoded onto the su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 file is opened, each record's location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into memory.  This speed's the globe draw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s also the reason why available memory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records an opened file may contain. 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d on a network where other users or proc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ally altering record's location data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 the location data in memory by pressing the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.  This forces EarthBASE to read the location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until the ALT-F1 key is pressed again.  Th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, slows the globe draw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that a file is opened, we can now us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's GOTO function to move directly to the lo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 record.  Press the F10 key to enter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.  In the record window, the cursor high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nearest to the globe window's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.  Use the up and down arrow keys, the PAGEUP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TORIAL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DN keys and/or the CTRL-PAGEUP and the CTRL-PAGED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ove the cursor to a record of choice. 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key to return back to the globe window a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elected record.  If you had pressed the ESC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cord window, you have returned back to the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at its original location prior to entering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.  The record window will be discussed furthe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ing the RECORD item in the globe window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nu brings up a sub-menu of items which act on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edit, delete, create, copy or move a recor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or location has been selected.  All of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 the delete function loads the field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of choice or with a new record with the l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ngitude fields filled with the current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editing the record's fields, you must press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to save the record to the opened XBASE fil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 available in the globe window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.  Press the ESC key to return back to the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.  A short cut to entering the field window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the F5 key.  The field window will contai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st to the globe window's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globe window, if you want the cursor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cation of a record, it may take some tim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arrow keys.  By pressing the F2 key, the sn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ctivated so that the cursor location snap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 to record location.  If you press the F2 key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nap mode is deactivated.  In addition to th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ing a record location in the globe wind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select any field in the opened file from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's display symbol will be extracted. 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 item in the globe window's main menu.  A fie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is presented to you listing all of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ed file.  Fields which are currently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window are highlighted.  Choose one of the fiel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ing the cursor on it and pressing the ENTER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escape out of the window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non-blank character of the select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is now displayed for all records.  Pressing the F6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s the entire field contents to be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.  Pressing the F6 key again causes onl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displayed.  Displaying only one character will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 faster.  Choosing another display f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ctivating a display field requires that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 menu item again.  Pressing the F4 ke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 font size value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TORIAL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ANGE item in the globe window's main men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o choose a numeric field in the field sel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will be used to divide all records into two r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numeric fields are displayed in the fie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.  Once a field is selected, you are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ic value to divide the records based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.  Records whose field value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viding value will have their display items colored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one font size larger than the default font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F4.  Records whose field value is small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dividing value have their display item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font size smaller than the default font size. 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range field or deactivating a range fiel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choose the RANGE menu item again.  Please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 field active during the rest of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measure the direct air distance between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s by choosing the MILES item in the globe window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.  Once the base location is chosen, us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ap mode and/or GOTO functions to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red locations.  You may repeatedly measure new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original base location prior to pressing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to stop the measuring function.  This mod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if the M key has been pressed to freeze the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count the number of records located in a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ius by choosing the COUNT item in the globe window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.  Once the base location is chosen, us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ap mode and/or GOTO functions to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red locations.  In this case, the curs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section of the radius and the circle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displays the radius of the circle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records contained in the circ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atedly count the number of records in a new circ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original base location prior to pressing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to stop the measuring function.  This mod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if the M key has been pressed to freeze the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ment.  Please leave the count mode activ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 of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's return to the record window again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key.  The record window lists all of the non-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 in the opened XBASE file with th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ong the left border.  If a range field is acti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's field value is greater than the range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, the record number will be colored red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tors and reversed color for monochrome monito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e window's count mode is active the displayed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ords contained in the circle have their colors reve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TORIAL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the F1 key to see a summary of availabl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cor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efault, the record window displays fiel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, containing latitude, longitude, zip code,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range and user-specified symbol data.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8 key, you may choose your own display fields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7 key returns the displayed fields to the defaul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e F2 key allows you to search for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rizontal menu along the bottom allows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window similar to using the record menu in the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.  The PRINT menu item prints the recor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to a file or to a printer.  Move the curso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enu and choose the EDIT menu i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fter you choose a record, you enter the field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range field is active and a record's fiel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er than the range dividing value, the record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op screen row will be colored red for 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versed color for monochrome monitors.  If the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's count mode is active the top screen row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ther or not the record is contained in the circ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 and down arrow keys moves the cursor from field to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GEUP and PAGEDN keys and/or the CTRL-PAGE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PAGEDN keys loads previous or later recor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window. By pressing the left arrow key or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activates the editing of a specific fiel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key is pressed.  The field window's cont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ed to a file or printer by pressing the ALT-F9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7 key creates a new record without leaving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.  The F8 key copies the present field window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new record without leaving the field window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key to see a summary of available functions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eld window's main functions ar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 of a record and to query/search records.  The F2, 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4 keys allow you to search for recor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priate field (cursor-highlighted field) contain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you specify.  The F2 key allows you to ed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ed record.  Remember to press the F10 key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contents before proceeding to a new record.  Th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counts matched records and the F4 key copie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 to an XBASE file which you specify.  The F5 key 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ppropriate field (cursor-highlighted numeric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of all records.  The F6 key writes a string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to the appropriate field (cursor-highlighted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all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LT-F2, ALT-F3, ALT-F4, ALT-F5, and ALT-F6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TORIAL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are query by example function keys.  They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function as their non-ALT counterpart keys abov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n order for a record to match, all of its fiel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 all of the field window fields exactly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ry symbols '&lt;', '&gt;', and '*' are also us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tching constraints when the ALT function keys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string in a field window field is led by a '&lt;' or '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cord's field string will only match if it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greater than the field window's field string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'&lt;' or '&gt;' symbol.  Matches are not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ther or not a character is capitalized).  Spa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gnored in the field window's field nor in a record'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field window's field contains the '*'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, only the characters to the left of the '*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used for matching.  Therefore if a fiel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contains an '*' as the first character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be used in rejecting records. 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ave 'query' record templates as records in the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or commonly executed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ount mode is active in the globe window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ntering the field window, all record match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tisfy the added constraint that the record li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-specified circular perimeter.  This constrain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ll ALT and non-ALT keys.  Please perform a que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ime using one of the ALT function keys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utorial assumes that a query has been perform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ing the F9 key, you dictate whether the fiel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es all records, only records includ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ry or only records excluded by the last query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y you may perform compound queries by basing new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results of past queries.  After each query the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is set to accessing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ess the ESC key now to return to the record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efault the record window lists the record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ir record numbers.  Press the F5 key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fields alphabetically.  Remember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which fields are displayed.  Press the F6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 the records according to their distance to the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's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is point, the record window displays th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 in addition to information on each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tionship to the range field and count mod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may be gleaned by pressing the F9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s whether all records are displayed,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by the last query are displayed or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luded by the last query are displayed.  Press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return back to the glob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TORIAL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is point just as in the record window, the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displays the record location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on each record's relationship to the rang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ount mode.  Again, additional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aned by pressing the F9 key.  Press the F9 key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 included by the last query.  Press it agai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cords excluded by the last query.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 mode only counts the number of record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ide the circle.  The number counted will therefore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 on the status of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n end of the tutorial, we will now show how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lobe window's screen contents to a graphic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fields to an XBASE file.  In the glob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, choose the OUTPUT menu item.  In the sub-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the .TIF menu item.  The F9 key will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ords are displayed when the TIFF graphics file is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the .DBF menu item to save the displayed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XBASE file.  Remember that the F9 key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records are displayed and therefore which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d in the XBASE file.  The displayed reco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d in the order in which they have been s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st of EarthBASE's functions have now been discu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other sections of the manual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TORIAL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.0 GLOB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urpose for this window is to display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cations of records contained in the opened XBAS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entering this window the user is presen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thographic view of the world, a menu alo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rder, and an information window along the bottom 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manual's front cover.  The information window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left to right the amount of free RAM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BASE records displayed in the globe window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itude and longitude location of the screen cur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window also displays textual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s for keyboard input at appropriate times. 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s a help screen listing the available function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f the function keys described in this sectio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 in the globe window menu tree's toggle,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of displayed records only represent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records are currently displayed in the globe window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may not be displayed in the globe window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successfully geocoded from zip code or latit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itude fields; or the record display toggle (F9 key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llowed it to be displayed.  It is possibl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displayed records equal 0 even though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records in the XBASE file.  These non-display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still be accessed in the record and field wind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rgest record number in the XBASE file may be fou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row number in the recor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ection will describe the features of the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, the menu items, and the command keys.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may be entered directly by pressing the F5 ke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osing the appropriate menu item under the RECORD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cord window may be entered directly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key.  When the F5 or F10 key is pressed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contains and the record window highlight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arest to the globe window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ly the globe's continent boundaries and eq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outlined.  The user's location is at the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enter of the globe.  By pressing the F3 togg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can cause EarthBASE to display, not display 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boundaries of the continents.  Pressing the Z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cause the user's perspective to zoom in twice as cl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may zoom in seven times.  Pressing the C key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E WINDOW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indow directly to the nearest zoom level. To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ice as far, press the ALT-Z key combination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key moves the window directly to the furthest zoom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right arrow key moves the cursor location east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ft arrow key moves the cursor location westw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rrow key moves the cursor location northward. 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 key moves the cursor location southward.  If an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s open and the user has toggled on the snap mode  (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), the arrows keys will move the cursor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thern, southern, western, or eastern recor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the cursor latitude and longitude is exactly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cord.  Cpu time may be saved by pressing the M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mode the globe is frozen and the cursor mo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e up to the globe's current horizon.  Pressing the 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 freezes the cursor and frees the globe f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icrosoft compatible mouse may b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row keys if the user has installed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 driver.  The magnitude of movement in degre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d by the user.  By pressing the F4 ke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the movement amount, in degrees, at the present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.  If the user zooms in once, the movem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vided by 2.  If the user zooms out once the mov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multiplied by 2.  The cursor movement value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0.001 and 45.0 degrees.  By pressing the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pressing the right or left arrow keys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ment is multiplied by 10.  The PAGEUP and PAGED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icate the up and down keys, but multiply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ment by 10.  If an up or down command is gi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require cursor movement past the north or south p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sor will position itself at the north or south 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ing the HOME key moves the curso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itude = 0 degrees and longitude = 0 degree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D key moves the cursor location to latitud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grees and longitude = 180 degrees.  Pressing the IN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s the cursor location to latitude = 0 deg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itude = -90 degrees.  The menu item GOTO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pecify a longitude and latitude or zip cod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e window will be moved directly (the recor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user to GOTO a specific record location -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).  Pressing the / key deactivates the globe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ates the menu.  The globe is not redraw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 buffer is empty.  The redrawing proces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rupted by a keyboard input.  The cursor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globe blinks when EarthBASE is id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 XBASE file has been opened and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 for display, a '+' or user-defined ascii symbol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E WINDOW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displayed on the globe at its latitude and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.  The records are displayed in the ord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been sorted in the record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record's displayed screen pixel location coin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cursor's screen pixel location, its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 (chosen in the record window) will b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window.  If more than one record'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pixel location coincides with the curso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xel location, only one record's representative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displayed.  In this case the user must zoom in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iate between the various record locat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wants a record's representative fields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window and the record's location i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location, there are two methods to ca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ppen.  The user may use the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's screen pixel location or the user may zoom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use this to happ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 file is opened, EarthBASE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y fields containing data which will be used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geocode) a longitude and latitude to each record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sked to identify fields containing longitude,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zip code data.  If latitude and longitude data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, the first five digits of a zip code in a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will be used to assign a general locatio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.  This location data is stored in memory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er read from the disk to speed the drawing proc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alters the location data for a record,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is updated.  If other users on a network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es alter the databases location data, Earth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ware of these changes and does not update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.  In these cases, the user should use the ALT-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globe window to force the reading of lo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disk.  See the Reference section for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networking iss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menu item and function key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 the many features of the globe window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measure distances between two points, cou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records in a user-defined circular perimeter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eld out of which the display symbol will be extra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6 key toggles whether the complete display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or only the first character.  The F9 key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records are displayed in the globe window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criteria:  all records, all records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ast query or all records excluded by the last qu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BASE and graphics (.TIF) files may be saved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globe window contents.  For a summary of the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's main features, please see the overview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E WINDOW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introduction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nu is activated by pressing the / key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activate the menu and activate world movement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press the / key again.  The user traverse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pressing the up and down arrow keys.  The user cho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item by pressing the ENTER key after i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ure 1 displays the menu tree of the glob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uit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pson 9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pson24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pLasJet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pDeskJt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Quit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uit     File                                 Qu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nter  Record                               Op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.TIF     Goto                        Quit     Clea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.DBF     Incre              Quit     Delete   Cre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utput             Create   Cop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ggle             Field    Mov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ystem   Quit      Record   Edi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uit     Miles    Snap      Zipedt   Crea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ell    Count    Display   Pola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nt     Range    Symlen    Zip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use    Symbol   Skip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               Dquery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swd              Dsourc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reez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entroi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 1.  Globe window's menu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rthBASE may be exited by choosing Quit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.  Choosing Quit or pressing ESC at a lower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the user to the next higher menu.  Pressing E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the user to escape from a menu item once its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progress.  The Quit menu item will not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rther in the menu discussion below.  Function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 the same feature as a menu item follow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E WINDOW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Open:     Opens an XBASE file and load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for all non-deleted recor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other file was already ope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losed and its data cleared from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the Open menu item is chos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name of the last open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ed to the user.  He/she may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r accept it by pressing the 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a file contains more record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ory allows to be accessed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ill work normally with the rec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accessed into memory.  In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ory case however, the user may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itional records to the fil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BASE file opening process, EarthBASE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ser to identify fiel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which will be used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geocode) a longitude and latitud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.  The user is ask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elds containing longitude, l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ip cod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 Clear:    Closes an open file and clears it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) Create:   Enters the file cre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E WINDOW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ord Menu:   Excepting the create option, all item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menu act on the user-specifi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ose displayed field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formation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) Delete:   The user may delete the chosen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ocess may be repeated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e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 Copy:     The user may copy a chosen recor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ond cursor location.  The fiel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opened to the user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tion found in longitude and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elds if present.  If only a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eld is present, it i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ponsibility to enter the correc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.  If this is not done,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will be lost for th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the fil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) Move:     The user may move a chosen record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 location.  The field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ned to the user with the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nd in longitude and latitude fiel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.  If only a zip cod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, it is the us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enter the correct zip code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done, the location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st for that record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) Edit:     The user may edit the chosen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el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) Create:   The user may create a recor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Create:   Enters the file cre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 Field:    Enters the field window. (F5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) Record:   Enters the record window. (F10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) Zipedt:   Allows the user to edit or ad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for five digit zip codes to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 data file (Zip5.dat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ser to keep the zip cod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E WINDOW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as new zip codes are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.S government.  Registered Earth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s will be notified of official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Zip5.dat, which may be purchas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) Polar:    Moves the globe position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d latitude and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) Zip:      Moves the globe position to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pecified five digit zip code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the zip code data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tion data for the zip code,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presented to the user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arest zip codes which have lo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igned to them.  The user choose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 by highlighting it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pressing the ENTER key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so press the ESC key to exit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the user knows the location to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igned zip code, he/she may e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in the ziped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viously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re:         Sets the cursor movement value in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value is automatically hal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ubled as the globe is zoomed in or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pectively. 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able and recommend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ck balls.  The globe will then mo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rack ball moves. (F4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puts the currently displaye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globe window, governed by the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(record display tog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Epson 9p:   Sends the globe window a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utput to an Epson 9 pi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Epson24p:   Sends the globe window a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utput to an Epson 24 pi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HPLasJet:   Sends the globe window a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utput to a HP Laser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) HPDeskJt:   Sends the globe window as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E WINDOW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utput to a HP Desk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 .TIF:     Saves the globe window in a .TI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matted file (TIFF Class B -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te).  Printer output may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ing the .TIF fil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ication (word processor,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blisher, paint program, etc.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epts such a file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ication's printer capabilit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 be used to output the im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) .DBF:     Saves the displayed records in an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  Records are stored in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ch they have been sorted i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Snap:     Toggles the snap mode.  When th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ive, the arrow keys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arest northern, southern, wes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eastern record location. (F2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 Display:  Toggles the following glob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thods:  outlines the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undaries, only draws record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fills in the continent boundari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ed the filled continent boundar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is assumed that no water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 at the 25 mile wide screen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 or nearer.  (F3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) Symlen:   Toggles the record's symbol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one character to th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ngth.  The globe window refresh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ster if only the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ed. (F6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) Skip:     Toggles whether refreshing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interrupted by user inpu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board or by a Microsof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use.  As EarthBASE executes o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ster machines it may be bett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creen to fully draw itsel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epting the next user input. (F7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) DQuery:   Toggles the displaying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ording to the following:  all reco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E WINDOW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ecords included by the last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ecords excluded by the last qu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function is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base has not been alter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query.  When the databa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ered, the toggle revert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all records mode. (F9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Source:     Toggles whether address location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tantly read from the disk or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s stored location in mem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 location data fields in th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BASE file are not altered by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a network or other processe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need to read the data consta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isk.  Reading the data from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ows the drawing process.  Earth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ware when its own user alter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tion data and updates the data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memory.  See the Reference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 discussion on networking iss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LT-F1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) Freeze:   Toggles whether the globe (redraws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 (no redraw) moves when a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pressed or the mouse is moved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 is saved by not redrawing the gl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) Centroid: Toggles whether zip code centro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ed.  The user specifie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zip codes to be displayed. (P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Shell:    Calls the DOS operating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manently leaving EarthBAS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OS SHELL the user can exec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 command.  The user re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rthBASE by typing EXIT. (ALT-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) Font:     Sets the globe window font size (1 - 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t is only displayed in the glob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a display symbol fiel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osen. (F8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) Mouse:    Sets mouse and track bal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sitivity.  A larger number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ompt causes less sensitiv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put device movement. (ALT-F4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E WINDOW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) Dir:      This menu item allows the user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efault drive and/or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 default directory is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ser for modification.  Af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efault drive and/or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ing the ENTER key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 will be changed to that sh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) Pswd:     This menu item allows the user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rthBASE's password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ssword is presented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ing or replacement. 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ved in the password file 'pswd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'pswd' must be found in EarthB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directory or DOS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les:         This menu item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ermine the shortest direct air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tween a first and second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les and kilometers.  A li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tween the two locations and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shown in the information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may continue to measur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ance to a new second loca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SC key is pressed. 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 remain at the last seco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:         This menu item total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s contained in a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rcular perimeter.  The arrow key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tersection point of the circ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s radius.  The number of encir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s is shown 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.  The user may exit the cou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pressing the ESC key.  Th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 windows act differently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ntered while the count mode i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will be explained in th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 window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:         By choosing the range menu item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choose any numeric field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d to separate the records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nges.  A window is present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ing the opened XBASE file'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rom which the range field is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E WINDOW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elds highlighted in this wind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ose currently displayed i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.  The user chooses a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ghlighting it with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ing the ENTER key.  The us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oose 'NONE' to deactivat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.  The user may press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o exit the menu i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ter a field has been chosen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ked to enter the numeric valu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vide the two ranges.  If a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nge field value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ividing value, its display symbol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isplay field must be activ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ed with a font size one step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 the default size,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s are displayed with a font siz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p smaller than the default siz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ition, if a color monitor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s whose range field valu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 the dividing value will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symbol text (display fiel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ive) and locator marker '+'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       By default, EarthBASE uses a '+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symbol for a record. 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ymbol menu item, the user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y field whose content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isplay symbol of each recor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 is presented to the us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ened XBASE file's field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ymbol field is chosen.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ghlighted in this window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urrently displayed in the record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ser chooses a field by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with the cursor and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.  The user may also choose 'NON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activate the field symbol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ert back to the '+' symbol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press the ESC key to exi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E WINDOW  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hot keys are available in the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:        Toggles the activation of the glob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D:    See globe window menu item SYSTEM,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1:   See globe window menu item TOGGLE,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 D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4:   See globe window menu item SYSTEM,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X:    Exits EarthBASE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Z:    Zooms out the user's perspective of the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ice a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C:   Exits EarthBASE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       Zooms in the user's perspective of the glo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arest zoom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:        Zooms out the user's perspective of the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furthest zoom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:       Display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2:       See globe window menu item TOGGLE,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:       See globe window menu item TOGGLE,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4:       See globe window menu item INC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5:       See globe window menu item GOTO, sub-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6:       See globe window menu item TOGGLE,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 SYM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7:       See globe window menu item TOGGLE,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E WINDOW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8:       See globe window menu item SYSTEM,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9:       See globe window menu item TOGGLE,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 D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0:      See globe window menu item GOTO, sub-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:        See globe window menu item TOGGLE,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 F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:        See globe window menu item TOGGLE,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 CENTR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:        Refreshes globe window.  Useful if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uses location data to be read from dis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) and this data is being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:        Zooms in the user's perspective of the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ice as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E WINDOW   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.0 FILE CRE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enters this window by choosing it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globe window.  This window creates XBAS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-defined fields.  The user may create a fiel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load a field structure from an existing XBAS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modify it.  The user may load the field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XBASE files and append them to the field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ed in the field window (useful for join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XBASE files).  The user may save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 as a new file with zero records or may cop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 (original field name to new field name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low) from the records of an existing file into a new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marked-for-deletion records are purged as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d from an existing file to a new file.  If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exists and has a field structure matching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creation window (field structure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from the existing file and be unchanged)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append a file's records to the records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 Records may be extracted from multiple fi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ay the user may join multiple databases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s should however contain identical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ed records may be contained in a delimited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limited fields must match the field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window by order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should delete all rows from a load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 for data not to be moved from an origi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to the new file.  A field in the new file will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original field name in the field structur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not found in the existing 'from' file. 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rom' file need not be the file from which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summary, the following steps are taken i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The user creates the field structure of the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o be created by entering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creation window or loading/editing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ure from existing X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The user saves the XBASE file to be cre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le already exists and has a fiel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ching that in the file creation window (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ure must have been loaded from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nd be unchanged), the user is asked i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e append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CREATION WINDOW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The user is asked from which source fi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e copied to the new file (or append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ing file).  If no source file is give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pty file is created with the desir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After the records of a source file hav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w file, the user is repeatedly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s from additional source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ied (joined) to the new file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wered yes to the 'append records' ques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remains true for the remainder of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.  If the user does want to joi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many XBASE files into one XBASE file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ures from these XBASE files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ed into the file creation window and edi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lumn arrangement of the file creation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eadsheet is set and not adjustable by the user.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column contains the original field names of a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structure (limited to 11 characters and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ified).  The columns to the right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y the field names to be used in the sav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, the field type (limited to 1 character: 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, N = numeric, L = logical, D = date) and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(limited according to field type).  If the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umeric, the user is requested to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mal places.  If the number of decimal plac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s are too many for the field length, Earth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ride the decimal place number and giv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owed.  The row number is found along the left b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1 key displays a help screen listing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user's information, the XBA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record size (bytes)           = 4000 (.db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number of fields in record    = 255  (dBASE IV)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= 128  (dBAS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= 32   (dBAS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field name length             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EarthBASE allows a maximum of 255 fields in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CREATION WINDOW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Type    Max. length    Allow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        254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cal             1             YyNnTt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eric            19           -.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               8           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Format = YY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maneuvers in the spreadshee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keypad keys, in addition to the arrow key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UP and PAGEDN keys move the cursor position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19 rows; the HOME, INS and END keys return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, middle and last rows, respectively.  To edit a ce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the cursor resides, the user simply begins typ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enu lies at the bottom of the data window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/ key moves the cursor to the menu bar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verses the menu by pressing the right and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.  The user chooses a menu item by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after i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2 displays the menu tree of the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le              Lo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ow               S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int    Insert   Cle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ele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op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ure 2. File creation window's menu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indow may be exited by pressing the ESC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.  Pressing ESC at a lower menu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to the main menu.  Pressing ESC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ape from a menu item once its action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Load:     Loads in the field structure of an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  When the load menu item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 name of the last loade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CREATION WINDOW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is window is presented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/she may edit it or accep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 Save:     Asks the user for the file name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BASE file into which the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's present field struc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ser is then asked for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BASE file from which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racted and placed in the new fil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default, the file name of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eld structure is presented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ch he/she may alter.  Onl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elds matching the original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be transferred to the new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ser specifies no second file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ew file will have no records.  I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already exists, the us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 of appending th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s to the existing file.  Reco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e extracted from multiple exist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is way the user may jo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base.  The multiple databas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ever contain ident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ransferred records may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a delimited file, but th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elds must match the field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field window by order and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rthBASE only recognizes delimi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such, if its extension is '.TXT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may specify the delimi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nd in the delimited fi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thod of importing a delimited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BASE file format so that i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EarthBASE.  Create the delimited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eld structure in the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 and then save the delimited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s in an X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) Clear:    Clears the spreadshee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eld structu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Insert:   Inserts a blank row at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 and shifts all lower rows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CREATION WINDOW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 Delete:   Deletes the contents of one r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 location and shifts all lower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 one row.  This process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til the user presse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) Copy:     Copies the contents of a set of row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ond row position.  The origi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 status (empty or filled) is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copy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:    Prints the contents of the spreadshe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hot keys listed below perform ta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:        Moves the cursor dow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D:    Calls the DOS operating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manently leaving EarthBASE. 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SHELL the user can execute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.  The user reenters Earth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ing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X:    Exits EarthBASE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C:   Exits EarthBASE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:       Displays a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CREATION WINDOW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.0 RECOR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enters the record window by pressing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in the globe window, if an XBASE file is op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, in a spreadsheet format, contain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 from the currently opened XBASE file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-selected fields for each record.  Upo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window,  the cursor highlights the record nea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lobe window's cursor location.  If the glob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ount mode when the record window is entered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ed in the user-defined perimeter have thei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in reversed color.  If the globe window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 mode and the range field causes a record's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display symbol to be displayed in red (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t), its record number will be displayed in r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ersed color) in the record window.  The user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eld window after choosing the appropria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menu item and record.  The F1 key displays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listing the available function keys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keys described in this section are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cord window menu tre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displayed fields (F7 key), if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in the following data from left to right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itude, longitude, zip code, user-specified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-specified symbol data.  The display symbol is a '+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display symbol field has been chosen in the glob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 display symbol is shown for a record, that rec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successfully geocoded to a location on the glob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may also choose which fields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window using the F8 key.  The F9 key toggl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 are displayed based on the last query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record number is displayed along the left b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numbers which are skipped are record'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d for deletion in the opened file.  The recor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ed by alphabetizing the record's displayed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ing the records according to their distance to the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's current cursor location.  The user may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 strings or record numbers.  The record li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d to a 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sor moves in the window by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ther keypad keys.  The PAGEUP and PAGEDN keys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position up or down by 19 rows (190 rows if CTR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CREATION WINDOW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pressed).  Pressing the HOME key return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row, while the END key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row containing information.  The INS key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to the middle row containing information. 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returns EarthBASE to the globe window at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sor highlighted record.  If the user presse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the globe window returns to its form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enu lies at the bottom of the data window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/ key moves the cursor to the menu bar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verses the menu by pressing the right and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.  The user chooses a menu item by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after i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3 displays the menu tree of the record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Edi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Crea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Cop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Delet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cor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to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rt                                        Str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ggle                       Rec. Number    Rec. Numb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nt         DFields        Alphabetize    Rec.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Query         Rec. Distanc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Sourc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ure 3.  Record window's menu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indow may be exited by pressing the ESC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.  Pressing ESC at a lower menu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to the main menu.  Pressing ESC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scape from a menu item once its action is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keys which provide the same feature as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 the menu item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Edit:     The user may edit a chosen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el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 Create:   The user may create a recor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) Copy:     The user may edit a copy of a cho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CREATION WINDOW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 in the fiel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) Delete:   The user may delete a chosen rec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ess is repeated until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String:        Searches each row's display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a user-specified str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user hits any key, the nex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found until no match is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user hits ESC. (F2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 Rec. Number:   Moves the cursor to th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fied record number. (F3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) Rec. Location: Returns EarthBASE to the glob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 the latitude and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cation of the cursor-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cord. (F10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Rec. Number:   Orders the rows by th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ong the left border. (F4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 Alphabetize:   Orders the rows by alphabet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ir displayed fields. (F5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) Rec. Distance: Orders the rows according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cords are nearest dist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lobe window's pres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cation. (F6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DFields:  Allows the user to choose which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ed in each row. (F8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 DQuery:   Toggles the displaying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ording to the following:  all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ecords included by the last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ecords excluded by the last qu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function is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base has not been alter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query.  When the databa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ered, the toggle revert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display all records' mode. (F9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CREATION WINDOW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) DSource:  Toggles whether address location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tantly read from the disk or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s stored location in mem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 location data fields in th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BASE file are not altered by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a network or other processe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need to read the data consta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isk.  Reading the data from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ows the drawing process.  Earth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ware when its own user alter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tion data and updates the data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memory.  See the Reference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 discussion on networking iss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LT-F1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:    Prints the displayed rows in the recor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 delimited file or printer. 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row, the globe window's displa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at record, will not be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imited file.  Printing to a fil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to export a delimited database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elds and records displayed i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.  Many databases and utilities (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abel utilities, etc.) import delimi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may specify the delimi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is compatible with th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import the delim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hot keys listed below perform tas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:        Moves the cursor dow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D:    Calls the DOS operating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manently leaving EarthBASE. 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SHELL the user can execute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.  The user reenters Earth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ing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1:   See record window menu item TOGGLE,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 D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X:    Exits EarthBASE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C:   Exits EarthBASE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:      If a menu item is not active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rthBASE to the globe window to its for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CREATION WINDOW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titude and longitud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:       Display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2:       See record window menu item GOTO, sub-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:       See record window menu item GOTO, sub-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.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4:       See record window menu item SORT, sub-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.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5:       See record window menu item SORT, sub-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PHABET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6:       See record window menu item SORT, sub-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.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7:       Causes the rows to display fiel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llowing data:  longitude, latitude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, user-specified range and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8:       See record window menu item TOGGLE,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 D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9:       See record window menu item TOGGLE,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 D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0:      See record window menu item GOTO, sub-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.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CREATION WINDOW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.0 FIEL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ndow is entered from the record and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.  The field window, in a spreadshee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the field contents of a user-selected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opened XBASE file.  The user choose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choosing a menu item in the globe or recor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dit, copy, create, move).  If the field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ated by the F5 key in the globe window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will contain the record closest to the glob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location.  The record number is display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f the field window.  If the globe window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 mode when the field window is entered,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whether the record is inside or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-specified perimeter.  If the globe window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 mode and the range field causes a record's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display symbol to be displayed in red (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t), its record number will be displayed in r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ersed color) on the top line of the field window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 keys described in this section are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field window menu tre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ecord's field names are listed in the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he present field values are listed in the right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eld value which is currently highlighted by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also displayed near the bottom-left border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may edit this value at any time.  EarthB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s the appropriate characters which are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 field type.  The F1 key displays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ng the availabl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maneuvers in the window by usi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pad keys, in addition to the up and down arrow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ing the HOME key returns the cursor to the firs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ing the END key moves the cursor to the las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e INS key moves the cursor to the midd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editing of the fields is completed, the user ma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cord contents in the opened XBASE fil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key.  ALL CHANGES TO THE RECORD WILL BE LOST IF F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PRESSED BEFORE LEAVING THE WINDOW OR MOV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(PAGEUP AND PAGEDN keys).  The field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can be printed to a file or printe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F9 key or the choosing the print menu item.  The F7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s a new record without leaving the field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8 key copies the present field window contents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without leaving the field window.  The F9 key 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WINDOW      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ther the field window accesses all records, onl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by the last query or only records ex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user is ready to exit the field window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press the ESC key.  Pressing the ESC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the record contents to the opened XBASE fil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GEUP and PAGEDN keys load the field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of the previous and next record,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window processes all of the non-deleted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ed XBASE file as it performs each of the field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manipulation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arch &amp; (Edit/F2, Count/F3, Copy/F4, Sum/F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ff/F6) menu/function key functions search for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se appropriate field (cursor-highlighted field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specified-subset string.  The F2 ke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to edit each matched record.  The F3 key count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 and the F4 key copies matched records to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file.  The F5 key sums the appropri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ursor-highlighted numeric field) values of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.  The F6 key writes the user-specified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priate field (cursor-highlighted field) of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QBE &amp; (Edit/ALT-F2, Count/ALT-F3, Copy/ALT-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m/ALT-F5, and Stuff/ALT-F6) menu/function key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query by example (QBE) function keys.  They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function as their search counterpart function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 that in order for a record to match,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elds must match all of the field window fields exa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and QBE matches are not case sensitive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not a character is capitalized).  Spaces are not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field window's field nor in a record's fiel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window's field contains the '*' wildcard symbol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racters to the left of the '*' symbol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ing.  Therefore if a field in the field wind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'*' as the first character, all records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 o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ecial query symbols '&lt;', '&gt;' are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y the matching constraints for QBE match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in a field window field is led by a '&lt;' or '&gt;'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's field string will only match if it i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er than the field window's field string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&lt;' or '&gt;' symbol.  It is suggested that the us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query' record templates as records in the XBAS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ly executed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WINDOW           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ount mode is active in the globe window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ntering the field window, all record match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tisfy the added constraint that the record li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-specified circular perimeter.  This constrain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ll ALT and non-AL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enu lies at the bottom of the data window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/ key moves the cursor to the menu bar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verses the menu by pressing the right and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.  The user chooses a menu item by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after i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4 displays the menu tree of the field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S &amp; Edi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S &amp; Cou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S &amp; Cop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S &amp; Su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S &amp; Stuf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arch &amp;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QBE &amp;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cord                                      QBE &amp; Ed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ggle                       Create         QBE &amp; Cou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nt         DQuery         Copy           QBE &amp; Cop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Source        Save           QBE &amp; Su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QBE &amp; Stuf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 4.  Field window's menu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indow may be exited by pressing the ESC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.  Pressing ESC at a lower menu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to the main menu.  Pressing ESC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ape from a menu item once its action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arch &amp;: Searches for records whose appropriat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ursor-highlighted field) contains th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string as a subset string.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not ignored and the wildcard character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be used to ignore all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 and including the '*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S &amp; Edit: This search function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search matched field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uld save the edited record with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before proceeding to the nex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. (F2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WINDOW          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S &amp; Count:This search function counts search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. (F3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S &amp; Copy: This search function copies search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s to a user-specified file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r. (F4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S &amp; Sum:  This search function sum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eld (cursor-highlighted numeric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all search match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F5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S &amp; Stuff:This search function writes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d string to the appropri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ursor-highlighted field) of a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ched records. (F6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BE &amp;:    All of the matched record's fields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eld window's fields exactly. 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ymbols '&lt;', '&gt;', and '*' affect the qu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s are not ignored.  The wildc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*' if used ignores all character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ncluding the '*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QBE &amp; Edit:    This QBE function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t QBE matched field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uld save the edited re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F10 key before procee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xt matched record. (ALT-F2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QBE &amp; Count:   This QBE function counts Q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cords. (ALT-F3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QBE &amp; Copy:    This QBE function copies Q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cords to a user-specified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the printer. (ALT-F4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QBE &amp; Sum:     This QBE function su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ropriate field (cursor-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eric field) of all Q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cords.(ALT-F5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QBE &amp; Stuff:   This QBE function writes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fied string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eld (cursor-highlighted fiel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QBE matched records. (ALT-F6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WINDOW              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Create:   Creates a new record without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eld window.  After edi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, the record should be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10 key. (F7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 Copy:     Copies the field window's prese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a new record.  After edi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, the record should be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10 key. (F8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) Save:     Saves the field window's cont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ropriate record in the opened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 (F10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DQuery:   Toggles the accessing of record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following:  all recor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s included by the last quer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s excluded by the last que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 is only available i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as not been altered since the last qu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the database has been al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ried, the toggle revert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access all records' mod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s the user to view record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 compound querie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 DSource:  Toggles whether address location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tantly read from the disk or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s stored location in mem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 location data fields in th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BASE file are not altered by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a network or other processe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need to read the data consta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isk.  Reading the data from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ows the drawing process.  Earth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ware when its own user alter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tion data and updates the data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memory.  See the Reference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discussion on network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:    Prints the field window contents to a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WINDOW         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3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hot keys listed below perform ta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cord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:        Moves the cursor dow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D:    Calls the DOS operating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manently leaving EarthBASE. 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SHELL the user can execute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.  The user reenters Earth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ing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1:   See field window menu item TOGGLE,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 D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2:   See field window menu item QBE &amp;, sub-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BE &amp;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3:   See field window menu item QBE &amp;, sub-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BE &amp;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4:   See field window menu item QBE &amp;, sub-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BE &amp;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5:   See field window menu item QBE &amp;, sub-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BE &amp;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6:   See field window menu item QBE &amp;, sub-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BE &amp;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9:   See field window menu item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X:    Exits EarthBASE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C:   Exits EarthBASE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:       Display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2:       See field window menu item SEARCH &amp;,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 S &amp;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:       See field window menu item SEARCH &amp;,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 S &amp;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4:       See field window menu item SEARCH &amp;,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 S &amp;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             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5:       See field window menu item SEARCH &amp;,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 S &amp;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6:       See field window menu item SEARCH &amp;,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 S &amp;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7:       See field window menu item RECORD,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8:       See field window menu item RECORD,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9:       See field window menu item TOGGLE,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 D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0:      See field window menu item RECORD,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          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.0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ction lists items in alphabetical order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 to all sections of Earth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SHELL : ALT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S operating system may be called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.  EarthBASE is remains resident in memory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EarthBASE is removed from RAM and stored to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directory in a hidden file (up to 600 KB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stem memory can be used by a second program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S SHELL the user can execute any DOS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reenters EarthBASE by typing EXIT.  When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at the DOS prompt, EarthBASE is loaded back in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disk and it continues from the point at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rupted.  This function will not work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room on disk to store EarthBASE's state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'command.com' cannot be found in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.  If the computer is turned off while Earth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d to disk, EarthBASE's current data and state on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recoverable.  In this case the hidden file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ake up disk space.  Use a disk utility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dden file.  The hidden file name starts with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' and is followed by a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directory is the directory to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aved and from which files are loaded if no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with the file name.  This defaul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n in the bottom window in most program loc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drive and/or directory may be changed once Earth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started by using the directory DIR menu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e window or exiting to the DOS SHELL and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and/or directory.  The directory path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as part of the file name when load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loading or opening a file, i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a wildcard symbol (* or ?) the director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resented to the user.  The available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card specification are listed alphabetic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.  The parent directory and subdirectori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end of the file list.  The arrow, HOME, END, PAGE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PAGEDN keys are used to move around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     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the ENTER key when the cursor highlights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 The directory may be changed by choos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at the end of the file list.  The window may be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choosing a file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input/output error messag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the operation of EarthBASE.  The mea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s may be found in the user's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alid fil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d path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rdwar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rthBASE also notifies the user when ther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tle RAM memory to accomplish a certain task.  Earth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fies the user if the appropriate *.BGI (graphics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ther necessary files are not in the default driv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OS environment path when it attempts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 also notifies the user of any file error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s to output data.  If the printer is turned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 attempts to print output, EarthBASE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displaying an error message until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ed on.  If the printer is turned off while printer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runs out of paper, an error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          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EarthBASE is in editing mod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 key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BAR:    Creates a space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SPACE:   Deletes a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:         Deletes a character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ME:       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:         Moves the cursor to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:         Toggles the editing mode between 'ins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'non-insert'.  In the inser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a key is pressed, the keystro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ed at the cursor position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 beginning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ition and to the right are mov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ition to the right.  In the non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, the existing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osition is overwritten by the keystro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insert mode the cursor is th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 the non-insert mode the cursor is f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sert status is highligh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ttom portion of the scree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rthBASE is in the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:       Accepts the entry and mov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s are accepted from a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appropriate driver is installed. 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button represents pressing the ENTER key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ight button represents pressing the / key.  The AL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in the globe window adjusts mouse and track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ment sensitivity.  A larger number entered at the AL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causes less sensitivity to input devic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            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 LAN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arthBASE is compatible with DOS compatible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's record locking feature is active if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 or greater is present in the workstation. 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 files may be shared my multiple users. 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e's record locks that individual recor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ultaneous writes to it.  Writes do not block 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s do not block reads or writes.  If multiple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hare the EBASE.EXE file, its attribute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status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rib +r EBA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BASE.EXE is shared by multiple users, multipl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purchased for the maximum number of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rthBASE stores query, range and sorting hist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each user's computer memory.  This history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 when another user alters the shared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tory data is only accurate then, at the instan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location data (where to locate a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e) is stored in memory when the database is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user and when a record is created during a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LT-F1 key in the globe, field, and recor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 whether EarthBASE uses the address lo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d in memory or always reads current addres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from the disk.  Reading address location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slows the drawing process.  If other users o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ltering address location data often,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EarthBASE to constantly read the data from the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the data from the disk on a periodic (user mus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F1 key at his/her discretion)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instance of EarthBASE, on a regular basis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atabase for records created or deleted by other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instance of EarthBASE is aware when its own user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fields and appropriately alters the addres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             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rthBASE is a trademark of Resource Management Sim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BM is a trademark of International Business Machines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ASE is a trademark of Borland International, Inc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nd and product names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            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