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contains several pages of information.  Pr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der form are found on the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versions of EarthBASE are not public domain softwar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y free software.  EarthBASE is copyright (C) 1989 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esource Management Simulations.  All Rights Reserv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license and warranty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dditional information is foun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registered users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BASE on a trial basis for the purpose of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rthBASE is suitable for their needs.  Use of EarthBAS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limited purpose, requires registration. 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opies of EarthBASE by any person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, governmental agency or other entity in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user may modify EarthBASE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decompiling, disassembling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users are granted a limited license to copy Earth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the trial use of others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rthBASE must be copied in unmodified form, comp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ull EarthBASE documentation must be included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ee, charge or other compensation may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equested 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thBASE may not be distribut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product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urce Management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ors of electronic bulletin board systems (Sysop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ost EarthBASE for downloading by their users on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nditions are met.  Distributors of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upported software and shareware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BASE subject to the above conditions only afte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permission from Resource Management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ermits a user the license to use Earth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 single computer; a registered user may use the progr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mputer, but may not use the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the same time.  Sharing EarthBASE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multiple licenses for the maximum number of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ource Management Simulations makes no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, express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Resource Management Simulations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damages, whether direct, indirect, special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equential arising from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nner desired by the user. 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s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which may be caused directly or indirectly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O EVENT WILL Resource Management Simulation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FOR ANY DAMAGES, INCLUDING ANY LOST PROFITS, LOST SAVIN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INCIDENTAL OR CONSEQUENTIAL DAMAGES ARISING 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EarthBASE registration licenses you to use the produ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ular basis.  Registration permits a use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BASE only on a single computer; a registered user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n a different computer, but may not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ore than one computer at the same time.  Sharing Earth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twork requires multiple licenses for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he user will receive a five-digit zip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used by EarthBASE to loc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globe based on each record's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zip code file provided with EarthBAS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is accurate only to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e user will receive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The user will receive the most rec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f Earth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Mailed notification of commercial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th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 EarthBASE costs $199.  An additional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included for a 80386 version of EarthBASE (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achines containing 80386 or 80486 CPU), which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by approximately 20% over the 8086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BASE.  Volume discounts are available for EarthBASE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ion,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use the enclosed order and registration for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porate and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ivate, corporate, business, governmen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EarthBASE must be registered.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s begin at the fifth copy.  Corporate or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rthBASE DISCOUNTS (pe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10 licenses. . . . . . . .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- 20 licenses. . . . . . . .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 - 30 licenses. . . . . . . .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 - 40 licenses. . . . . . . .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1 - 50 licenses. . . . . . . .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 - 60 licenses. . . . . . . .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1 - 70 licenses. . . . . . . .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 71 licenses. . . . . . . . 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s in quantities of less than 75 units ar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ntity purchases.  Purchases of over 75 units may be hand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purchases or as corporate licensing agreemen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r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ICES AND DISCOUNTS ARE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  Discounts are not cumulative; they apply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f like products only.  Unit pric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YOU MAY NOT USE EarthBASE WITHIN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 PRIOR REGISTRATION OR LICENS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rth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thBASE for 8086 and above . . . . . . . . . . . . . $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thBASE/386 for 80386 and above. . . . . . . . . . . $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EarthBASE+ for 8086 and above  . . . . . . . . . . . . $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EarthBASE+/386 for 80386 and above . . . . . . . . . . $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:  A street-level geocoding version of Earth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thBASE+ reads and displays boundary and map (stree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sold by MapInfo Corporation, 200 Broadway, Troy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oney order, cashier's check or personal/company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ource Management Simulations and send with order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ource Management Simulations , P.O. Box 11802, Santa 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, 92711, (714) 544-8872.  A personal/company check wi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ment for 15 business days.  Price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notice.  California residents should include sales 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75%.  ORDERS OUTSIDE THE US:  Send checks drawn on US b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dollars.  No C.O.D. orders will be accepted.  EarthB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of Resource Management Simulations.  dB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 of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==========================||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ate                      ||Qty   Description   Unit Price    Subtot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==========================||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urchase Order No.        ||    |  EarthBASE  |  $ 199.00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||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==========================||(1)subtotal-discount = subtotal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Ship To                   ||============================================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||    |EarthBASE/386|  $ 239.00  |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||-----------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||(2)subtotal-discount = subtotal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||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||    |  EarthBASE+ |  $ 399.00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|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||(3)subtotal-discount = subtotal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||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||    |EarthBASE+/386| $ 479.00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|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||(4)subtotal-discount = subtotal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||===============================|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||(1)+(2)+(3)+(4)    =  subtotal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||-------------------------------|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||                  |Tax(CA)7.75%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==========================||                  |------------|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(   )                                    |  Shipping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============|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|   Total    |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|============|============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di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5 1/4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3 1/2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 Continental U.S. per EarthBASE-EarthBASE/386 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utside U.S. add $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UPS Ground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 UPS Blue (second day) $ 1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Overnight $ 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BASE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Please fill out this information form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you of product upgrades, new product annou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Purchased (mo/d/yr):__/_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Initial: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am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______  State: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:______________  Country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time phone:______________________________  Extension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id you hear about EarthBAS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area of interest  Hardware platform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Government                 __ Macintosh Plus, SE, or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Utilities                  __ SE30, Macintosh II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Sales                      __ 80286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Marketing                  __ 8038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Oil &amp; Gas                  __ PS/2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Consultant                 __ Workstation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Other_____________         __ Other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needs               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Local (street level)       __ Two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Regional (ZIP or county)   __ 40 Mb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National (by state, city)  __ greater than 4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International (by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Global (by continent)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data resides in      __ 2-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dBASE, FoxBase             __ greater than 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Lotus 1-2-3             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xcel                      __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Filemaker                  __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Other_____________         __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