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-1993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00 + 4.00 S/H (US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lds 16 Information Fields About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Author (first &amp; last), Subject, Book Type,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, Copyright Year, Catalog #, ISBN, Purchase Date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, Location, Note1, No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30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ight fixed format reports, plus a self desig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Can print on contin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FEATURES - cont  Book Libra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ubject, Author or Book Type in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2 billion titles, approximately 90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Memo field only uses disk spa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Color Monitor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Book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.DBW   SAMPLE.BLF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.DBH   SAMPLE.K1      PRINTER.PTR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DOC     SAMPLE.K2      EPSON.CFG  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PMENU.MEN     DBLANG.LAN    HPII.CFG     MYFILE.BLF ORDER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  IBMPRO.CFG    DB_UTIL.IWF  MYFILE.K1  BLFI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FILE.K2       MYFILE.K2     MYFILE.K3    MYFILE.K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BL.DOC file for information on installing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an on your system and complete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the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