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DOC FOR THE 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Log used in homes, business, schools and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merica's Fitness Lo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culates aerobic points for 34 types of exercise and calories b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types of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cords all exercises featured in the Presidential Sports Aw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s you in mailing for your Presidential Sports 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ts you view exercise history at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ares on a monthly basis current year aerobic point to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vascular fitness levels with the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s the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ail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thly Summary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nkings for Aerobic Points and Each of 49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diovascular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idential Sport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es with tips on how to create a voluntary fitness program for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cks up to 999 users p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ly require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idential Sports Award brochure and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0 pag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ling lab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rcise 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-1/5 and 5-1/4 in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w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s, 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ay evaluation period then you must either stop using it or buy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$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p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a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001.d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