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-op was started by Bob Ostrander not only a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is software, but also to give representation to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 has been in the computer business since 1970 and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since 1983. He was the founder and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and is an activ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s shareware from Software C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  A small CAD system working by mnemonics for office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Prints to IBM/Epso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feature is the ability to keep six free-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each object in each room.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goods or fixed assets inventory.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via comma-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LAYOUT.ZIP on BBSs. $20 registration fee. $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and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   A 6k TSR that translates IBM/Epson printer output to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L) standards. Works with both text and graphics. DMPL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 exactly formatted print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(good for filling in forms) or the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hrunk by 10% to accommodate the LaserJet's 10-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LAS can also be used in stand-alone mode to trans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e-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optional HP LaserJet soft fonts are inclu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ore accurate results on prin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ange of fonts. Included are normal,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bold fonts as well as a full set of proportion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by Elfring Soft Fonts is also included in the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in full registration or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MPLAS.ZIP and DMPLASFN.ZIP on BBSs. $3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PLAS only. $44 for registration of both DMP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soft fonts. Both include current disk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: Martin Waldman, Bob Ostrander,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 An image cataloger for use within Asymetrix ToolBook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aster (bitmap) and vector (line oriented)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them for easy access, seamless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' Clipboard. Even performs slide shows. 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kept, manipulated, and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 color or black and white.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cellent printing of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so include a customizable Launch facility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CLIPBOOK.ZIP on BBSs. $40 registration includ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symetrix ToolBook runtime ver 1.5. $8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rings 500+ pictures pre-installed in Cli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 Makes grid paper on an HP LaserJet printer. Inch 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 Rule lines. Regular or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GRIDFORM.ZIP on BBSs.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Creating new, useful True Type and PostScript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crafted in the best traditions of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1   - KeyCaps representation of the "typable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2   - KeyCaps accurate representation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3   - KeyCaps in a build-a-word-in-a-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     - Text in box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BB   - White sans-serif text in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 - Easy to use fractions - 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SS   - Easy-to use fractions -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  - Braille alphabe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Ave    - Display font like Solotype's Advertiser Light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    - Fixed-width font like Prestige Elite -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ld, italic, and bold italic. Prints at 10 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 can print a page on the IBM Wheel Writer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act printer using a PE 12 cpi wheel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doc to a Fujitsu Laser (emulating an HP LJ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ld the two printouts up to the ligh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 perfectly." - FAA (custo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CD     - 7-segment LC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  - 9-pin dot matrix printer Courier set. Accurate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6 lpi at 12 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ncil   - Stenciled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Arrows  - More arrows than you can point a sti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-Bats   - Outline maps of the states, US, patrio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to come like HoliBats, HardBats, ElecBats, Comm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Bats, AnimalBats, Ba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information about Fonts Ink's current line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, bundling licenses, resale licenses, and custom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  Complete data recording for child Day Care centers;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, and home. Includes attendance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s, and consents records. Many repor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needed blank forms. Will run on any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AYCARE.ZIP on BBSs. $89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o-op programs are supported by voice, BBS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bundling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6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,1670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.1670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N23F (Prodi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208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208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Software Co-op software can be f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harges on the following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The Break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837-3236            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Y              Dale City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652-2758            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dale, WI           Leesville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s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-681-6221             415-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           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ville, 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