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uchdown Trivia version 1.03d VGA -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</w:t>
        <w:tab/>
        <w:tab/>
        <w:tab/>
        <w:tab/>
        <w:tab/>
        <w:tab/>
        <w:tab/>
        <w:t xml:space="preserve">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Touchdown Trivia Full Registration Game  $12.00</w:t>
        <w:tab/>
        <w:t xml:space="preserve">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Neon Full Registration Game</w:t>
        <w:tab/>
        <w:t xml:space="preserve">      $ 8.00</w:t>
        <w:tab/>
        <w:t xml:space="preserve">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JetPilot Full Registration Game</w:t>
        <w:tab/>
        <w:t xml:space="preserve">      $ 8.00</w:t>
        <w:tab/>
        <w:t xml:space="preserve">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Touchdown Trivia 'Shareware' Game</w:t>
        <w:tab/>
        <w:t xml:space="preserve">      $ 4.00</w:t>
        <w:tab/>
        <w:t xml:space="preserve">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Neon 'Shareware' Game</w:t>
        <w:tab/>
        <w:tab/>
        <w:t xml:space="preserve">      $ 4.00</w:t>
        <w:tab/>
        <w:t xml:space="preserve">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JetPilot 'Shareware' Game</w:t>
        <w:tab/>
        <w:tab/>
        <w:t xml:space="preserve">      $ 4.00</w:t>
        <w:tab/>
        <w:t xml:space="preserve">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TAGE &amp; Handling: USA-$3, CANADA-$5, OVERSEAS-$7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ircle Disk Format Desired    5.25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f none is specified, 5.25 will be 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yment Check___    Money Order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payments in USA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ry, no CODs, VISAs, MasterCards, or 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and 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chael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lent, OR  9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here did you first find out about our product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e program from a friend, please nam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wnloaded the program, please name BBS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e program from a distributor, please nam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hat other sports would you like to see similar games in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mments about product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f you uploaded the program to any BBSs, please list (includ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protocol)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