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INFORMATION FOR TOUCHD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rivia Version 1.03d Released June 11, 1993. It is a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ed to work on IBM compatible machines with VGA.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nd registration is $12.00 plus postage and hand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arke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si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lent, OR  9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rivia has a straight forward distribution policy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identify the program as shareware and provide the custom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finition of the shareware concept. You may not advert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distribute the program with all of its original files (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fair to our mutu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are not requested to stop distribution by Atsi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d if you distribute the software as a Disk Vendor, you may no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mply that you are "selling" the program itself. You are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service, and the software is for evaluation purposes on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to the end-user for the cost of duplicating the softwar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materials used in distribution. The total fee is not to excee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ouchdown Trivia a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 and to upload it on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SCRIPTION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must be compressed together, please name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LL1XX (the XX corresponds to the minor version number)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orresponding to the compression program used (e.g., ZIP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AWESOME MUST HAVE FOOTBALL SPORTS GAME, TT Football V1.XX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AWESOME MUST HAVE FOOTBALL SPORTS GAME, TT Football V1.XX VGA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rik Software. The ultimate football game for the armchair quarterb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art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An AWESOME MUST HAVE FOOTBALL SPORTS GAME, TT Football V1.XX VGA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rk Software. The ultimate football game for the armchair quarterb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arty game! Puts your sports knowledge to the ultimate test ..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Play solo, or go head to head with your sports buddies and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armchair quarterback. Score touchdowns, pass the ball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ed for a safety, if you don't make the play in the end zone.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makes this game amazingly addictive for the sports mind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Use the sports trivia knowledge that you've been accumulat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Get this game for your husband, dad, or brother and watch the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 Don't pass up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gle floppy or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2.0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package for Football Trivia must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FOOTBALL.DOC file. They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FROM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ppreciated if a copy of any printed material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sent to us. Please send catalogs, articles, review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Keep us informed and Atsirk will keep you current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program releases if your work results i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:</w:t>
        <w:tab/>
        <w:tab/>
        <w:t xml:space="preserve">    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si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lent, OR</w:t>
        <w:tab/>
        <w:t>9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 END OF DOCUMENT</w:t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