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NEW RELEAS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games on the disk are each in zipped format.  Each gam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File_id.diz file attached.  A separate directory of PCX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shots from the games during play.  They are provided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ublicity purpos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iam Solea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eau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