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ug fix.  If you didn't have a sound boar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operate. There are now configur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nswer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 BLASTER support added. Has an intro t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ound throught the enti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ibraries added so you can do research on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r just about anything.  This is goo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citizens don't exactly give you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input is now don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alleviate some of the conf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 problems with the roy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ith reading in the proper ic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uch grief in battling the ev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!!  But I've wiped out any tra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 little critter. (how embara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blems when you fought monsters with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ss creature databases where corrupt,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etter looking graphic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fficulty levels added (y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tally reprogrammed user interfa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mouse-driven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ouch the keyboard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Makes it much easier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, you DON'T have to worry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ts of more original monst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now bribe and talk to creature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rs allow you open and close door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modular layout allows easie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nhancements and monst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nsters are better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minated problems with the weapon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ier quest layout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racter creation allows for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in differ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