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M A T H T E S T   2 . 0 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By Kenneth Perrine and Thomas Stei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 BOC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test is a mathematics problem solving game for stu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 wants to speed up their mental solving ski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olve addition, subtraction, multi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problems.  Combinations of the different types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may be chosen also.  You may choose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for the math problems, and nin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lapsed time to solve each math problem. 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may be displayed in horizontal or ver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a math problem correctly, you get to try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ST".  When you try to blast the "TEST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you control a rocket placed on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ST" speeds across the top of the screen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You must launch the rocket and try to make 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".  Every time you hit the "TEST", you scor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core equals ten points, you then get to try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ST" in a different way.  You control a bla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side.  You try to blast the "TEST" which is wand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creen at different directions and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a "reward system".  It keeps the play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When you blast the "TEST" ten tim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your goal.  The goal is a set number thast sign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be changed.  If your score reaches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goal, the goal is increased by ten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comes more difficult.  When your score reaches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you will have won Mat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Mathtest, your computer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GA card or a graphics board with CGA emulation, such a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6K or greate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version 2.0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MATH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Mathtest, start your DOS disk and press &lt;ENTER&gt; tw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A&gt; prompt.  Take out your DOS disk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thtest disk into drive A: (if your computer only h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, then insert Mathtest into that disk drive)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 (press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 (press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should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get Mathtest loaded, you will need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so that it will operate at the correct spe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do this, press the &lt;CONTROL-A&gt; key combin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e Mathtest title screen or the Main Menu (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one automatically after the BOCC Software scree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).  A window titled "Automatic Speed Selector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Simply press the &lt;ENTER&gt; key to start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Do not press any key or activate any memory-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le Mathtest is configuring itself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cess is finished, Mathtest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your disk, so you won't have to press &lt;CONTROL-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Mathtest on a different computer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ONTROL-A&gt; when you see the Mathtest title screen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Different computers operate at different speed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do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e Automatic Speed Selector doesn'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nually adjust Mathtest's speed. 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CONTROL-P&gt;.  A window with a selector ba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djust the bar according to the figur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.  !  !  !  !  !  !  !  !  !  ! 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       !  !  !  !  !  +--+--+--+--+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---&gt;  MHz   4  8  10 12 16    greater 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read the Information Screen 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thtest for the first time.  Do this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key when you see the Mathtest title screen or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, or you're just curious about w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do, press the &lt;F1&gt; key while you are using Math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will display help on what the current scree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o use it.  If you press &lt;F1&gt; again whil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, help on how to use the help scree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version 2.01 is a Shareware product.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freely make copies of Mathtest 2.0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m on to friends for their evaluation on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Mathtest 2.01 must be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modified form.  Mathtest 2.01 may be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who charge no more than $8.00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.  Mathtest 2.01 may not be sold, distributed with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nother software package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CC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version 2.01 is distributed "as-is" and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 warranties whatsoever.  BOCC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iable for indirect, speci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this software.  In conne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BOCC Software grants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MATHTEST 2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version 2.01 is a Shareware product,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copy Mathtest and freely pass the copies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their evaluation.  Here is how to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 your DOS disk.  When the A&gt; prompt appears, type in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&lt;ENTER&gt; key.  Then, type in DISKCOPY A: A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the computer asks you to insert the SOURC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out the disk in the disk drive and and re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iginal Mathtest disk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the computer asks you to insert the TARGET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original Mathtest disk with a blank disk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peat step 2 and 3 if your computer tells you to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k again.  Otherwise, answer N to the "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?"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ke sure your new copy of Mathtest is in the disk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in ERASE MATHTEST.CFG and press &lt;ENTER&gt;. 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so that Mathtest will re-configure itsel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started up on anothe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use of Mathtest,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of $20.00 to BOCC Software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bound printed manual,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2.01 that doesn't display the Shareware screens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, and notices for updates for Mat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vailable for schools or group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available.  Please write to us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CC SOFT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C Software has two other programs available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TROBELIGHT:  A CGA strobelight emulator.  Adjust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lashes of 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WAR:  Sink the ships cruising along the horiz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a Shareware copy of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come on one disk), send $4.00 to our addres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out Mathtest.  We hope you will enj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fees, comments, or ques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N. "K"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oma, WA  98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