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Sharewar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Fax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323 S. Rt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513) 653-8388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2630,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For the shareware author. Tracks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me, expenses, submissions. Mail-merg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ll. Unlimited user-defined reports.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For the Shareware author. Tracks users,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e licenses, shipping, submissions,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nses, profits, and more.  It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of over 540 ASP approved vendors.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sy data entry. Has pull-down menus, contex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nsitive on-line help. Can create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mber of user-defined reports. A small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or mail-merges letters to users an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uch more. Hard Drive required  SH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ON ACCEPTANCE SO THAT I CAN SEND YOU TH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