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HAREWARE TRACKER v2.0"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gistration fee to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Collar Soft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3 South Rout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closed ............................. ___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e the latest upgrade and notices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seas registrations, please add $5.00 for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ndling ............................ ___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...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.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 ___ 5 1/4" disks   ___ 3 1/2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this program from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gister through Public (software) Library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overseas: 713-524-6394)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mpuServe to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hem you want to order 'Shareware Tracker", number 1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ueCollar Software can NOT be reached at the abov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BlueCollar Software for information about deale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, site licensing, the status of shipment of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number, or for technical information, or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call: 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3) 653-8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4:00pm and 8:00pm EST, weekday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23 South Rout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e CIS Mail, CompuServe ID number: 72630,1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, you will recieve a notice of all futur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order them for a small fee ($10.00, at present)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I'll send you the latest upgrad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