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02, 1989                          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 Please help us by completing the question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 Comput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1 Loc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ave you sent a User Response Form in the past?  Yes:___ No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please skip questions 2 through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re did you hear about ACT+?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ystem being used to run ACT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 what types of applications do you use ACT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. Is the price too high? Is ACT+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Version of ACT+ you use:     ____ 7.11   ____ 7.50    ____ 7.5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you have any suggestions or upgrade thought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your comments here, or attach a separ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ACCOUNT + PLUS Package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Version of ACCOUNT +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Avail. Through Share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are ordering a Registered Account + Plus Package, pleas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ive the place you received Account + Plus from and the Date.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List Effective     12/02/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Qty &amp; Dealer discounts avl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ICE    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        QTY      EACH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+ Plus Version 7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Body Plus Version 3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4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+ Plus Version 2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 9.00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+ Plus Version 3.98 Relational Databas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39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e + Plus Version 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24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+ Plus Version 6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* Registered Set                      ___     $19.95   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/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dd $5.00 for shipping &amp; handling                       $___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dd $3.00 for 3 1/2 Disk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8.5% sales tax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MUST SPECIFY WHEN ORDERING 3 1/2 OR 5 1/4 DISK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ck (US funds only) payable to: Plano Compu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Card:____  Visa:____    Card Number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__/__/__      Signatur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Serial No.#ACT-1130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  State: 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     Phone Number:  (   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Enclosed?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gnatur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* IF ORDERING FROM OUT OF THE COUNTRY ALL PAY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MADE: US FUNDS CASHIER CHECK   ONLY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INCLUDE $ 10.00 FOR SHIPPING &amp;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residents add 8.5% sales tax. Telephone Orders are Welcom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r Order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o Computer Sales Co., 1001 Lockha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no, Tx 75023 * 214/517-86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