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GMENU - Version 1.2O        Written by:   Garry Sp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hareWare)                               5O27 Byro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emphis, TN 38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: GMENU.EXE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MENU.DAT - Data file for G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MENU.DOC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From the root directory (C:\), execute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GMENU disk in drive A: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 \G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\G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:GMENU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GMENU=\GMENU\G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been using my earlier program (GAMES),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S.DAT file to GMENU.DAT.  The structure i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that the \GMENU directory is in your PATH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rt, type GMENU.  The GMENU.DAT data file can be edi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line (or from within GMENU by typing the E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rough the GMENU.DAT file before using it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e that there are no syntax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GMENU Function               Requir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cursor up one line              Keyboard: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oystick: Push stick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use   : Move mou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cursor down one line            Keyboard: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oystick: Pull stic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use   : Move mouse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up one menu page                Keyboard: PgUp or 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oystick: Move stick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Mouse   : Move mouse forwar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essing the right-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down one menu page              Keyboard: PgDn or 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oystick: Move stick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use   : Move mouse back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right-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selection                     Keyboard: press the Enter key or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oystick: press the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use   : press the left-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current menu file using     Keyboard: press the 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specified in the EDI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ile command (default is 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program with the DOS        Keyboard: press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pecified in the EXI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ile command (up to 14                   (the Alt-X key ex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)                                    executing any DOS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MENU DATA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irst of all, this menu system was designed for those who are not intimi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DOS command line prompt.  The menu file must be created/edi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et the user's needs.  This may not be as easy as some menu systems, bu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d user can make the GMENU system very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GMENU.EXE file MUST be located in a directory which is 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.  The file GMENU.DAT should be located in a directory which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PATH (e.g. C:\GMENU) -OR- the environment variable GMEN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hold the directory and/or filename of the GMENU data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filename, unless it is changed, is GMENU.D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en the GMENU program is executed, the following actions are tak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vironment area is searched for a variable named GMENU. 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its string is searched for a valid directory path AND/OR file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lue can be set at the DOS command line by using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GMENU=\path  or  SET GMENU=\path\filename or SET GMENU=filenam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hat the environment space is large enough for this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of the environment area can be be changed (at bootup) by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ELL command in the CONFIG.SYS file.  Check the DOS manual if necess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fault filename of the GMENU data file is GMENU.DAT, but if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name is specified in the GMENU variable, the new filename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.  The program will attempt to locate the data file in the p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one was specified), otherwise it will try the current directory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PATH (if present). When the file is located, its conten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into memory.  If the file can not be located, an error mess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Menu options are entered into memory by placing a # (menu option name ta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first character of a line.  The NAME of the menu option is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ame line and immediately after the # (pound�sign).  This tex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on the screen.  Only one line of text may be used for each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 The actions to be taken, when that option is selected, are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next line(s).  Several lines of normal DOS (batch) command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  GMENU creates a temporary batch file to execute these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other batch file is to invoked, the CALL (DOS 3+) command may b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serve file space, the (^ up�carat) may be entered in plac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�lf (carriage�return-line�feed) combination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thod 1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UNO Card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NEXT-GAM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UNO Card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GAMES^U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NEXT-GAM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command line arguments (%1 %2 etc.) can not b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ecution of the temporary batch file.  Any command with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arguments may be placed inside the temporary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normal DOS batch file commands, the GMENU program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pecial GMENU system commands such a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=    EDIT=   EXIT=   GOTO=   INPUT=   SCREENSAVE=   TAB=   TITL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se commands are optional.  If any of these commands are not f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fault values are used.  The EDIT=, EXIT=, INPUT= and SCREENSAVE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MUST be located BEFORE the first menu option name tag (a #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haracter of a line).  The COLOR=, GOTO= and TITLE= may be put any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, but the COLOR= takes effect on the next menu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list shows the syntax of the GMENU data file system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=SCREEN(fb)  TITLE(fb)  POINTER(fb)  NAME(f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specifies the default foreground (f) and background (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for the next page of menu options.  This command is op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LOR= command is omitted, or if any of the 4 argument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omitted, then the system uses certain default colors or the l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assigned to the argument field. The SCREEN(fb) field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the colors for the entire screen.  The foreground col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d in this version, but should be included to conform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.  The TITLE(fb) field sets the colors for the title (top-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enu screen.  The POINTER(fb) sets the colors for the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pointer on the left side of the screen, which is used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selection.  The NAME(fb) field sets the colors for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menu option on the screen.  The 4 argument fields are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y appear in any order after the COLOR= command. Any err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s (such as a background color other than O through 7)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GMENU to use previously defined values for the (fb)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(fb) foreground�background valu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oreground colors (f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-intensity  bright  low+blink  bright+blink  base-col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 ������  ���������  ������������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O          8         -            *       black/dark-gray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1          9         !            (       blue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2          A         @            a       green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Ĵ   3          B         #            b       cyan(blue-green)</w:t>
      </w:r>
    </w:p>
    <w:p>
      <w:pPr>
        <w:pStyle w:val="PreformattedText"/>
        <w:bidi w:val="0"/>
        <w:jc w:val="left"/>
        <w:rPr/>
      </w:pPr>
      <w:r>
        <w:rPr/>
        <w:t xml:space="preserve">       �   �   </w:t>
      </w:r>
      <w:r>
        <w:rPr/>
        <w:t>4          C         $            c       red</w:t>
      </w:r>
    </w:p>
    <w:p>
      <w:pPr>
        <w:pStyle w:val="PreformattedText"/>
        <w:bidi w:val="0"/>
        <w:jc w:val="left"/>
        <w:rPr/>
      </w:pPr>
      <w:r>
        <w:rPr/>
        <w:t xml:space="preserve">       �   �   </w:t>
      </w:r>
      <w:r>
        <w:rPr/>
        <w:t>5          D         %            d       magenta(purple)</w:t>
      </w:r>
    </w:p>
    <w:p>
      <w:pPr>
        <w:pStyle w:val="PreformattedText"/>
        <w:bidi w:val="0"/>
        <w:jc w:val="left"/>
        <w:rPr/>
      </w:pPr>
      <w:r>
        <w:rPr/>
        <w:t xml:space="preserve">       �   �   </w:t>
      </w:r>
      <w:r>
        <w:rPr/>
        <w:t>6          E         ^            e       brown/yellow</w:t>
      </w:r>
    </w:p>
    <w:p>
      <w:pPr>
        <w:pStyle w:val="PreformattedText"/>
        <w:bidi w:val="0"/>
        <w:jc w:val="left"/>
        <w:rPr/>
      </w:pPr>
      <w:r>
        <w:rPr/>
        <w:t xml:space="preserve">       �   ��� </w:t>
      </w:r>
      <w:r>
        <w:rPr/>
        <w:t>7          F         &amp;            f       gray/whit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Background colors (b) are the same as the low-intensity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s (O through 7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  COLOR=SCREEN(OO)  TITLE(E4)  POINTER(FO)  NAME(A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ause the screen foreground and background to be black (norma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(top�line) would appear as yellow on a red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er would be white on a black background.  The name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 on the page would be green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ing with these values can yield some unusual eff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way to (temporarily) change the name color by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eground and background colors (between commas starting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2) on the option-name-tag line. The background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name-background-color if not specified. The chan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ffect for that line only and reverts back to the previous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ubsequent lines(name-tag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 #,fb,Option Name      or     #,f,Optio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,30,UNO Card Game    or     #,3,UNO Card G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=  This command allows the user to specify a default editor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used to edit the current GMENU data file.  Note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not used, the default is ED . The GMENU data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be created at the DOS command line level.  Afte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reated and loaded in GMENU as the current data fil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dited from within GMENU. For example, EDIT=TED w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voke Tiny-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=  This command allows the user to execute a DOS command whene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MENU program is exited (by pressing the ESC key).  At this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 is 14 characters (after EXIT= and excluding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).  For example, EXIT=CD\^DIR would caus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be changed to the root directory and then the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ould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= This command selects a default input device to override th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by GMENU.  The GMENU program checks first for a mo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 joystick.  If neither are found, the keyboard is us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=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=JOYS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=MOUSE        &lt;�� 2OO dpi mouse (system default if attach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=MOUSE1OO         1OO d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=MOUSE4OO         4OO d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=MOUSE8OO         8OO d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=  Please see the section on sub-menus for more information on GOTO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AVE= This command is used to prevent screen phosphor burn-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d by leaving a menu on the screen for an extended peri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ime.  The value used with this function is in MINU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SCREENSAVE=5 will begin the screen�saver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ve minutes after the last keyboard activity (wh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mode).  This does not apply to programs executed by G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nimum, default and maximum valu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AVE=.25           (.25 minutes = 15 second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AVE=1             (default is 1 minu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AVE=1O            (maximum value allow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number outside of this range is specified, the valu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limit closest to the specified value.  An erro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specified will cause the default (1 minute) to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screen�saver is invoked, any keypress will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=   This command sets the tab position for the TITLE and option-NAME-t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(optional) fields are avail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=TITLE(mm) NAME(nn)       where mm is 1 to 75 and nn=2 to 7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s are TITLE(1) and NAME(3).  The TAB command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when the next TITLE pag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= This command is used to start a new menu page.  The colors u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menu page may be set before or after the TITLE= command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the colors are set before the next # (option name tag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the title itself can be up to 8O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nu page can hold up to 23 options.  If more than 23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a TITLE= statement, a new menu page is generated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s the last TITLE= statement.  The system can handle up to 1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ages. Note that it may be necessary to pad the tit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ding or trailing spaces in order to center the tit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UNNING GMENU FROM INSIDE A BATCH FILE (GMENU @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you might want to use the GMENU program for one particular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pplication (e.g. games).  You might be using another menu syst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the other types of applications on your system, but want to be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l GMENU from the other menu program.  This can be don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batch file (e.g. GM.BAT) which contains the command (GMENU @ )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command in the file.  The @ (at-sign) signals the GMENU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from the batch file and to run itself from the DOS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atch file (GM) could then be invoked from the other menu system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= command could be used to send the user back to the other menu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 EXIT=MENU). Do not use the name GMNU.BAT or GMENU.BAT becaus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 are used by GMENU.EXE.  The command (GMENU @) could be plac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st line of the AUTOEXEC.BAT file to run the GMENU program whene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is re-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N-LIN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MENU system does not have on-line help built into the system, bu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include a menu option to do thi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ON-LINE HELP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&lt; \GMENU\GMENU.DOC       -or-   any LIST/brows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Next-option etc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UB-MENUS (Method 1 using the GOTO= comma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OTO= command may be used to change the current menu page (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menu file).  The syntax is: GOTO=title where title is the tit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menu page. This command is not case-sensitive which means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atch upper or lower case characters. Leading or trailing space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are ignored. Note that the GOTO= must be the only command on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option-name-tag (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following will cause a "sub-menu" page (Bonus Games)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when the user selects the (Some Games to Play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Some Games to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=Bonus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Next Option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TLE=       Bonus Games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UNO Card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GAMES^U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tc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menu pages can still be accessed sequenti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MENUS (Method 2 using separate menu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MENU system was basically set up as a flat-file menuing system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the pages of menu options are accessed sequentially (like tu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s in a book).  You can access a sub-menu file by changing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path specification in the GMENU environment variabl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ARCADE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GMENU=\GMENU\ARCDGAME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GMNU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BOARD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GMENU=\GMENU\BRDGAMES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GMNU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CARD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GMENU=\GMENU\CRDGAMES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GMNU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Next-opt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MENU program will cause the SET command to be executed as a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and then will reload itself with the new menu data file. 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the example above must be created from the DOS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can then be edited from within the GMENU program by typing the 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(if the EDIT= command specifies the correct editor for your syste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menu titles, colors, screen�save times etc. must be specifi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GMENU data file that you create.  These files should have comman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ing a return to the main GMENU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go back to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RETURN TO MAIN-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GMENU=\GMENU\GMENU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GMNU.T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Next-opt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command, DEL GMNU.TMP , which appears after each SET GMENU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discards the temporary file used by the GMENU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track of the page/option which was executed last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file is not found, GMENU will default to page 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1. This is done in order to cause GMENU to selec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page/option of the new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pecial 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mporary batch file (GMNU.BAT) has 3 exit poi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If the user simply allows the batch commands to exit normall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irectory will be changed back to the directory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ENU was invoked.  The GMENU program will then be resta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If the user puts a GOTO EXITGM1 in the batch commands,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ill be changed back to the directory from which GMENU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d, but GMENU will not be resta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If the user puts a GOTO EXITGM2 in the batch commands, the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exit into the current default directory and GMENU will no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 hope that you will find the GMENU system to be useful and reason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atile.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