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Estimator (tm)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88-93 by CPR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:  04/01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PC-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 of Full 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Make a Printed Copy of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screen Takeoff Calculator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ransfer to dBIII, Lotus,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STIMAT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imat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imate Markup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or Wag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ion Equipmen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C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y C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STIMA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Estimat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Work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/Print Estimat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Labor Wag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Construction Equipmen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andard C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ssembly C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/Print Vend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/Print Estimat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Estimate T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Estimate Bi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Work Assembl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PC-Estim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dex Ba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dex Estim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dex Work Assembl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Welcome to PC-Estimator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fascinating and productive world of PC-Estim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Estimator is a complete, stand-alone system that does not requir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istance of any other software. All you need is your comput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Estimator is a high productivity software designed for use b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alty contractors, engineers, architects, manufacturers,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ors, consultants and other individuals who need to estimate co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of all sizes and kind. From high rise projects to tiny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Shareware Notic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notice you are granted permission to make, shar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copies of PC-Estimator program disk and Tutorial. Share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cost alternative to commercially available software program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hareware by becoming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&gt; Benefits of Full User Registra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that you already own contains the full set of program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is on-disk tutorial in the form of an ASCII file. You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py of this tutorial as explained in Chapter 2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program, and want to benefit even more from what it o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ider a full PC-Estimator User Registration. 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you with the following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C-Estimator full registration program disk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inted User Manual with screen reproductions,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, special tips, program structure informati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s well as free, unlimited telephone support from our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mplete industry-standard costcode database file including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erial prices, labor and equipment rates. The database is se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CSI (or AIA) format used by contractors, archit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ers and government offices in the USA and covers al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ruction cos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ext file reporting function. With this function, any re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to a text (ASCII) file in seconds. The text file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using any word processor and customized to suit.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 proposals, quotations and submittals which ne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Bill of Material report - This report cumulates material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imate in the form of a bill of material which can be used as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r purchasing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module - This module contains percent multiplier for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s, labor wage rate change update, estimate and assembly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are automatically performed by the system as tied to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: Complete form below (or at the end of this tutori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your user registration fee for $ 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VISA / MC, check, money order or C.O.D.)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Estimator, CPR, Inc., P.O. Box 3465, Berkeley, CA 94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 orders: (510) 654-8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ornia orders, add California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$6.50 for Shipping &amp; Handling (Overseas orders, add $12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$5.00 for COD orders. Add $5.00 for rush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out the user registration form printed at the end of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upply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 VISA    __MC , Card No:________________ Exp date: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 Check enclosed, __ Money order enclosed, __ Send C.O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__________________  State:________ 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number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quired for VISA/MC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gt;&gt; Disclaimer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product and tutorial was developed in the USA.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Research, Inc. believes that the information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and the software program databases is correct. CP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the right to make periodic changes in the contents of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thout any direct or inferred obligation to not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f such 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 not cover under warranty material that has been lost, stol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by accident, misuse, or unauthorized modifications. Furthermo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warranty, express or implied, to you or to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  Specifically, we make no warranty that the software 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side the databases or in this tutorial is fit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Minimum System Requirement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minimum system requirements to run PC-Estimat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BM PC/XT, AT, PS-2 or 100 %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-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rd disk 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imum 384 K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nochrome or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ndard track or wide-track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 Program Installa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disk supplied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DOS prompt A&gt; or B&gt;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X: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 represents the hard disk drive that you want th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copied. For example, if you want files to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drive, then type INSTALL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PC-Estim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pcshare directory, type PCEST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How to Read or Make a Printed Copy of This Tutorial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utorial is supplied in a file called "PCTUTOR.DOC"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You can read or print it by using DOS commands or tex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the contents of this tutorial file, insert PC-Estimator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 (or B) disk drive. Close door. At DOS A&gt; or B&gt;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PCTUTOR.DOC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will scroll down your screen. To stop scrolling, Press CT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keys simultaneously. Then continu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the contents of this tutorial file, insert PC-Estimat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 (or B) disk drive. Close door. Make sure your printer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pproximately 10 pages.  At DOS A&gt; or B&gt;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PCTUTOR.DOC PRN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paid registration, you will receive the printed User Manu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detailed instructions. To get the most benefit from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a full us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 On-screen Takeoff Calculator with Memory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Estimator on-screen take-off calculator is available from al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 function memory calculator patterned after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  Just press function key F10, and it will appear.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ff calculations. To exit calculator, press (Escape).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ember the last calculated result. To paste result to any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(Ctrl-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 File Transfer to dBIII, Lotus, Symphony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Estimator database files are 100% compatible with dBaseIII Plu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dBaseIII, one can tie PC-Estimator files to other dBase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r simply design additional repor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Estimator files can also be translated to Lotus and Symphon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e functions from higher versions of these programs. Th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or records will be rows and attributes will become colum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data structure of PC-Estimator which can be used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is available in the User Manual which is provided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(See section 1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ESTIMAT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gt;&gt; Introduc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Estimator's database files can accommodate virtually unlimi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. In fact, the only restriction on the amount of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your hard disk storage system. Since floppy disks are lim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apacity as well as slow access time, they are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data management systems like PC-Est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Estimate Identifica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starting to build a new estimate, it must be identified b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estimate number. An estimate number can be up to 6 digit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 alphanumeric. e.g. AB1988, NEW56, CO102a, AA1, X1988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 a new estimate by assigning a unique estimate number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 To do this select (Basics - Estimate iden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highlight on Basics and pressing (Enter), then foll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will show existing estimate files and description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, view them by the navigation keys. To do databas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add a new estimate number, edit existing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xisting information, select Add, Edit, Delete by typ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which is the capitalized letter (generally the first letter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Remember, (Escape) key will always back you ou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the previous scree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   Edit   Delete   &lt;Esc&gt;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new estimate number, select (Add), then assign estimat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ther information in the window. When finished, PC-Estim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nformation and open a new estimate file which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new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 Estimate Markup Rat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Estimator supports different markup rates for each estimate.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rates, select (Basics - Estimate markup r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markup rates are assigned to an estimate number, PC-Estim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andard Markup Rates automatically. These are the markup rat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number "0STD" which is already initiated in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s are initiated at 0%. Therefore, after installing PC-Estima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odify the standard markup rates to reflect your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) markup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Labor Wage Rat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with this program, you will find wage rates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struction trades. These entries are for basic trades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present all available trades and professions. The entries are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-digit codes commonly used by the construction industry. The wag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union wage rates and are average for major US c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wage rates in your area can be less or more. You can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s, modify to reflect more accurately wages in your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y that you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ge rates can be accessed and selected conveniently thru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rom the estimating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) The full registration package contains utilities whereby any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wage rates can be automatically made applicable to the entire cos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also selected estim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Construction Equipment Rat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labor wage rates, we have supplied a representativ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construction equipment. The entries represent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all available construction equipment. Add, modify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classification and hourly rentals as necessary for your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struction equipment rates can be accessed an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lookup windows from the estimating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 Standard Costcod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is section of PC-Estimator, the user can identif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codes and enter material, labor, subcontract equipment and oth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against each cost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Estimator allows for easy development and use of standard cost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et up, each time a user enters the costcode during an esti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all other unit prices will be automatically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orksheet. The lookup window can be used to search the cos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elect appropriate costcode for transfer into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stcode can be maximum 11 digits long and may consist of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numbers or combination of both (alphanumer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01200000000, 0921821000, 14960, CO22912, ST234A000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ull user registration, we will provide a complete costcod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it prices. This costcode database represents most (if no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typically used in general and building type of construc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urther customize the database to your specific applic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your job-specific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The full registration package contains a utility where materi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s can be applied to the entire costcode database or selected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 Assembly Costcod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ssemblies are a very efficient way of estimating composit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 Assembly costcodes are similar to standard costcodes i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6-digit long alphanumerics.  Assembly costcodes identif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s, which are, in effect just like individual estimat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ub-systems of construction end produsct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ork activities could be made into work assemb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-in-place, per cubic yard, Stud partition wall, per linear f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ing, per square feet, Electrical work, per circuit,Plumbing, per fo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n estimate, you can recall a work assembly and incorpora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 Vendor Identifica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course of an estimate, a cost estimator usually contact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offering different goods or services. The vend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PC-Estimator keeps track of information related to vendo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manner and offers immediate access to data thru vendor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atabase search for selected criteria such as vendo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ndor is identified by a Vendor Number which is 6-digit alpha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vendor numbers: 12600, AB323, ARTC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ss vendor identification select (Basics - Vendor iden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 Then carry out database functions to add, edit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dentific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ESTIMA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gt;&gt; Introduc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of PC-Estimator addresses the procedure for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stimate. Appending all or part of an estimate to another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building work assemblies are also includ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Build Estimat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starting to build an estimate, the estimate must b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n estimate number. This is done by using (Basics -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)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stimate is built by entering the estimate of the costs to perform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ssociated with a job or project. The cost for each item 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down into cost categories which are Material, Labor, Sub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Other categories. One or more of the cost categor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tem may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ost item is identified by a costcode. However, there may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try for the same cost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estimating, the Lookup screen is always available to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cords such as activity descriptions, material prices, lab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ates from othe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an estimate, select (Development - Build estimate).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remember the estimate number press F9 for Lookup.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nd press (Enter). The estimate file will open on your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new estimate, no line items will show. You can now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by adding line items and entering associated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mate Detail Worksheet: Each cost item occupies a line on the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However, there is more to it than that. Each cost item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with manhour rates as well as unit dollars and totals.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elect Edit from the command lin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enter a costcode number. When a costcode is entered, the cos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searched for matching data records (If a record already ex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automatically be retrieved). Now, the estimate workshe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n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abor Class (Classification) use Lookup screen. If you had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record for carpenter in your labor database, classified as, let's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1, then you would lookup labor database and select the entry. The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would be exported right into the work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estimating the cost item. Press (Enter) to skip any fiel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PC-Estimator will figure out line item unit cost an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lecting (Totals) from the command line menu, you can ge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of your estimat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(Select) function will allow the user to select and transf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codes from the costcode database to the current estimate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selected cost items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&gt; Append Fil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, a new job to be estimated will resemble in many ways another jo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n estimate has already been developed. In such a situatio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d" estimate as the starting point and making modifications 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great deal of time in comparison to starting a new estim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  PC-Estimator offers a step by step featur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new estimate file is identified, select (Development -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Detail) to retrieve the file and make necessar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Work Assembli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oosing this option from the submenu, you can retrieve an exis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file, modify if necessary and incorporate the total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prepare a master work assembly file for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foundations, all you have to do is to measure th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in your current estimate and use Work Assembly featur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tals and incorporate cost activities and material co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vation, rebar, formwork, concrete and finishing la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a work assembly, first identify a work assembly costc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(Basics - Assembly costcodes). Then select (Development -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) and continue to set up the master work assembly just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small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gt;&gt; Introduc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printed reports may be generated by using the repo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PC-Estimator. Most reports are available on 11" X 15" w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format as well as 8 1/2" X 11" standard size paper. PC-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witches to 17 cpi (compressed print) standard size pap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Estimator offers an advanced reporting feature whereby re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ased on database search on selective criteria.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a user can generate more informative, focused report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c inform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ncel printing at any time, press Alt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 Display/Print Estimate Identifica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inting function is used to generate screen or printed repo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imate identification section of PC-Estimator. To display and/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timate identification listing select (Reports - Estimate iden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Print options' screen will be displayed. Press return to ski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f no selection is required. No selection means all exis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 in the listing. before starting to print,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inter is turned on an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view the estimate identification records fitt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on the compu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Print Labor Wage Rat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a complete labor wage rate listing, select (Reports - Labor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)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 Print Equipment Rat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a complete equipment rates listing, select (Reports -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ates)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Print Standard Costcod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a complete or selective listing of Standard costcod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in the costcode database, select (Reports - Standard cost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 The selection window will appear on the screen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criteria or press ENTER to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o make sure the printer is on-line before start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 Print Assembly Costcod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printing standard costcod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&gt; Display/Print Vendor Identifica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on screen or print a vendor identification listing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orts - Vendor identification) from the Main Menu. Then e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or press (Enter) to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view vendor information on the computer screen or sen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Make sure the printer is turned on an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 Display/Print Estimate Summary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on screen or print estimate summary with markups ite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select (Reports - Estimate summary) from the Main Menu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stimate number or select using the Lookup screen. The estim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tegorized by division ( i.e. the first two characters of the cost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 by Phase if selected.  The estimate summary can be vie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the "Bottom-line" figured out. Use this for quick phon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Print Estimate Table Form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estimate detail report in a tabular format, select (Repor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Table Form) from the Main Menu. This report will show unit c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tal cost for each line item. Grand totals will be prin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Print Bid Items Report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is option, you can view on screen or print bid it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unit cost and extended total costs with markups built-in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for formal bidders and heavy and highway construction bid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&gt; Print Work Assembly Listing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nerate a one-page tabular listing of an existing work assembl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Reports - Work assembly listing) from the Main Menu.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Look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.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Setup PC-Estimator Program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up the program, select (Utilities - Setup program)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the first time that you are using PC-Estimator,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screen prompts and instructions to enter your name a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report headings. Also enter a second line in report header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 Reindex Database Fil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course of data entry, a power cut, surge, spike or 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Reset button may cause interruption of PC-Estimat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perations. As a result of this, a number of records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dexed.  this may cause error messages and other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index utility will remedy such a situation by reorganizin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index feature may also be useful when data is imported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I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ry out reindexation, select (Utilities - Reindex files)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ne by PC-Estimator. Remember, running the Reindex utilit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harm on the database files even if no disorganization wa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USER REGISTRATION FORM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: Complete form below, include your user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heck, money order or C.O.D.)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-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P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3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rkeley, CA 9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 orders: (510) 654-8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 Clip and Mail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Estimator U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Estimator User Registration Fee ............     $ 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es Tax (CA residents add Sales Tax)            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&amp; Handling charge (Overseas $12.00) ..       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O.D. orders (if applicable - $5.00) .........   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h orders (if applicable - $5.00) ...........   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...........     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VISA  Card No:_________________________ Exp. date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MC    Card No:_________________________ Exp. date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Check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Send C.O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__________________  State:________ 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number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quired for VISA/MC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