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UCHDOW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3, Michael Lee, ATSI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0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game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BM PC, XT, AT, PS/2 (and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all rights are reserved by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rk Software. No warranty is expressed or implied with regard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suitability to any purpose. The author and Atsirk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damages caused by use, mis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The only exception is, if the program was ord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rk Software and the program disk is found to be physically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circumstances, Atsirk Software will replace the defective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turned within 30 days of purchase. By using the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bove agreement. This agreement is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 Shareware is a concept of distributing software, whe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do not have to pay the author for evalu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btained the program from a friend, downloaded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bought a disk from a shareware distributor for a small duplic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ee is only for the distributor's cost of duplicat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and the author receives no compensation from this fe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you have the opportunity to take the program on a "test dr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risk free, when you obta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software useful and wish to continue using it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trial period, you are obligated to register it with the author (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nor system here). Your registration allows the author to surv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riting programs in the shareware market. However,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do not find it useful, you simply discontinue using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GISTER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You may copy and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reely as long as you do so with all of the original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 are encouraged to pass the program along to your friends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, can take it for a "test 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the game and like it, and wish to continue using it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 (refer to the file ORDER.DOC). When you register th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ain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 will receive the most current version of Touchdown Trivia with a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ucho enlarged database of challenging football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receive a game with no shareware reminder screens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will receive upgrade and follow-up notifications when new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questions become available for the game and when new Atsir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become eligible for the new-user recruitment rebate when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game to register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You receive information on a programmer's secret to using Touch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, so that you can answer every question correctly (you'll need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for this on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You will receive a bonus shareware game by Atsi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, send $12 (USA funds only) plus postage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 $3, CANADA $5, OVERSEAS $7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C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ent, OR  9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disk format desired (5 1/4 or 3 1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ORDER.DOC file for a ready to print order form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upport. I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uchdown Trivia shareware packag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.BAT</w:t>
        <w:tab/>
        <w:t xml:space="preserve">      --  Batch file to run men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.BAT     --  Batch file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BAT</w:t>
        <w:tab/>
        <w:t xml:space="preserve">      --  Batch file to print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BAT</w:t>
        <w:tab/>
        <w:t xml:space="preserve">      --  Batch file to 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BAT</w:t>
        <w:tab/>
        <w:t xml:space="preserve">      --  Batch file to display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BAT</w:t>
        <w:tab/>
        <w:t xml:space="preserve">      --  Batch file to displa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TXT      --  Menu of 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.EXE  --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      --  Support fi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.IDX  --  Support fi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.DOC  -- 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DOC     --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    --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.COM      --  Program to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TBALL.GET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MET1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MET2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MET3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MET4.GET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SS.SCR      --  Graphics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f the files, you may obtain the late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from the author by sending $4 plu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 $3, CANADA $5, OVERSEAS $7)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Trivia is a program that puts your football sports trivia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ltimate test ... on the field. Go head to head with your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es and see who is the ultimate armchair quarterback. It's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game!! Form teams together to answer questions. It also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tutor, gain knowledge of the sport's world by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installed onto a hard disk for best results (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un from a floppy drive with slower drive access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copying all files into an appropriate directory. Use th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make a directory (e.g., MD C:\FOOTBALL). Then use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s into this directory (e.g., COPY A:*.* C:\FOOTBALL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ies using or understanding these DOS commands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or your favorite computer 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-- The object of the game is to score the most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efore the end of the game. A score is done in a similar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game of football; by scoring a touchdown by moving the b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zone or by kicking a fiel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 -- To start the game, go into the DOS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stalled (e.g., type CD \FOOTBALL). From this directory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y typing START. The game will place you in the intro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to select Play, Options,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-- Select Play by typing 'P' and the program will p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lay mode. The Playing Field is drawn in the top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 Dialog Window is present in the lower part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interact with players through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presented in the dialog wind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lternate turns as dictated by the dialog window. The activ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hose helmet token has the ball. The active player first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lay he wishes to use and must answer a football trivi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unning plays are more conservative than passing play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you will gain less yardage on a running play than you woul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lay, but if the play goes bad, you have a lesser chance of mis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unning play (loss of yardage, interception, and fum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player answers the question by typing in the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swer he wishes to select. The top row of number keys work f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 should work also (providing you remember to turn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A player maintains possession of the ball as long as h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questions correctly. If a player answers the question wro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possession of the ball and the turn goes to the next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 the ball through an interception or fumble, you will start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20 yard line. A missed field goal attempt will also put you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ya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PENALTIES -- Watch the time of the penalty clock. If you do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n the allocated time, you will be penalized. Also wat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You have four quarters before the end of the game. After half tim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return to the 20 to start the second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HINTS -- Play conservative when you are close to your own end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f you are downed behind the goal line, your opponents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 for a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the touchdown when you can, but play the field goal if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thin range and you don't think you can make it into the end zon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kicking from too far out though. A touchdown is worth 6 points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 at making an extra point afterwards. A field goal is worth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-- Select Options from the intro screen to chang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game. You can modify the number of players from 1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quarter lengths, turn off the sound, or change the penalt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Y FUN -- Group people together into teams for great party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- Boss key for those special moments (also substitutes as a pa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function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- All purpose back out of sit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REBATE FOR RECRUIT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have a lot of fun with this game and will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It's a great party game! As a special bonus to those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us pass the shareware version of this game along, we will send a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bate to anyone who recruits a new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rebate, you must fulfill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 must be registered with us or be in the process of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person you help recruit must send in his/her registration ord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printed ORDER.DOC file (included with each game) and he/s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your name under the "Where did you first find out about our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bate will be sent to your registered address. This offer is not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here it is prohibited by law and is subject to lim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at any time at the discret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OTES FOR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BBS user and you like Touchdown Trivia, you can help u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shareware version of the game by uploading this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local BBS that you frequent. Please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uploading the file. Your help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O YOU THINK YOU KNOW YOUR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your football trivia, you can contribute your trivia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possible publication. All you need is your football knowled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or. Your trivia information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is preceded with a question mark and can be of no more that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nswer follows next (preceded with a blank line) and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persand mark (&amp;) at the beginning of the line. The answers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lternative answers (wrong ones) follow, each on its own lin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lamation mark (!) at the start of the line. Again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follows and then is followed with the rationale (the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correct answer is the best choice). The rationale line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t" mark (@). This line can be no longer than 1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is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is an example of the proper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Who was the head coach of the Steelers in all four Super Bowl Vict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huck N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huck Kn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om Lan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John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uck Noll led the Pittsburgh Steelers to 4 Super Bowl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Who did the Kansas City Chiefs defeat in Super Bowl I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innesota Vi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os Angeles 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allas Cowbo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Baltimore Co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he Chiefs defeated the favored Minnesota Vikings 23-7 to win thei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er Bowl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ust be in a plain ASCII ("DOS") text format (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save function in such a format). The minimum number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ubmission is 25 questions. Each submission must be sent to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 your trivia in the next release of the game and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will receive a complimentary VIP update. Any submissions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Atsirk Software and cannot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MMON USER QUESTION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an I run Touchdown Trivia from a floppy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es you can run Touchdown Trivia from a floppy disk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slower than running from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get the message "Requires a VGA system" when I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Trivia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Your IBM compatible PC doesn't have a VGA video system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video system in order to run Touchdow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Can I use my mouse with Touchdown Triv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No, Touchdown Trivia does not support a mou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at is "shareware". Why do I have to register Touchdown Trivia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shareware concept is defined in the top of this docume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he program appears to be repeating some of the questio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answered. Why does the program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The current Touchdown Trivia has a database of 150 plus quest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ycle questions when the question database has been exhaust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you will recieve the latest version with an extended database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ll be compiled for distribution to registered users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ish to add my own trivia questions to the program, can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If you wish to go through the work to create your own custom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or a personalized program, Atsirk Software can creat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 for a fee. Please contact us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program, please first try to 'boot cle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to eliminate extraneous variables such as TSR's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consult your favorite local tech to find out how to d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at the files are intact by recopying th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does not solve the problem, please carefully describe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 any error messages), and include a brief descrip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u type, video, DOS version, memory configuration, etc.)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SHAREWARE PRODUCT LINE OF ATSI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ilot -- JetPilot is a VGA arcade shoot-em up type game. Your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te the enemy fortifications and weapons systems before they destro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your jet into the heart of enemy territory, evade the heavy flak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s, and try to make it to the next level. JetPilot, for th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s of the world. Efficient assembly code allows this program to be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an XT-clas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n --  Neon is a new VGA Tetris-type game with a unique twist,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colorful neon blocks to clear the block areas. Only Neo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ploding dynamite blocks that blow away even the most stubbo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jams. A must have game if you are a Tetris addict. Neon, an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Atsi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 Trivia --  Touchdown Trivia, the ultimate football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chair quarterback. A great party game! Puts your sports knowle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test ... on the field. Play solo, or go head to head with your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es and see who is the ultimate armchair quarterback.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makes this game amazingly addictive for the sports mind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Get hooked. Don't pass up this game! Requires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products are available through the shareware market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hareware vendor or BBS does not have the program you wa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m directly from Atsirk Software (see the ORDER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re hope you enjoy this game. If you have any comments or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game, please send them to the address above. You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our Touchdown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send $12 (USA funds only) plus postage and handling (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$3, CANADA $5, OVERSEAS $7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C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lent, OR  9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</w:t>
        <w:tab/>
        <w:t>END OF DOCUMENT 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