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Bust    v1.0.0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 TSS_Bust &lt;bagfile&gt;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&lt;bagfile&gt;  is the .BAG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count&gt;    is the number of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( 1-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tched NewsGroup data process for use with Planet Connect or Page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files.  Dramatically increase tossing speed by pre-sorting BA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hierarchy.  This program has allowed TSS to t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news feed in very litt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