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Dial On Demand v2.0b (C) 1995,1996 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test version of this program can always be found on New JerseyL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08) 918-86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out of a need to offer my callers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ithout being able to afford a leased line. With this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 full Internet to your callers using a cheap PPP account!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 is dial your provider when it is needed, and ha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 is done. In my area, unlimited time PPP accounts are go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w as $15 a month. While they may say "Unlimited", if you t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ver hang up (Or configure PPP to redial when the connection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vider will most likely get a bit upset. "Unlimited"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it as much as you want, as long as someone is actually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onnecting only when needed, this program let's you use these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s to provide access to your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does not do any Internet functions (Such as FTP, Telnet, I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interface with existing programs, and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out a dedicated Internet connection. A program I use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ELDOOR by Russel Coker. He has  added DOOR.SYS suppor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it works nicely with PCBoard for OS/2. PCBDOD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ed with Clark Development's Internet Collection, as well as IRC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 should work fine with any Internet programs that will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lso working on setting PPP up to work as a SERVER, letting you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allers World Wide Web access. I have something working now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more of the bugs worked out of it, I will add detail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PCB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otal dialing time is now as low as 25 seconds! This is the ti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caller starts PCBDOD until they ar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orks well with Clark Development's PCB/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Uses cheap, readily available dialup PPP accounts. No need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ive dedic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utomated connection. Now, from a batch or .CMD file, you can bring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This is great if you want to get mail, Usenet, Files, FIDO, Etc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P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CBoard 15.22 or higher running unde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TCP/IP stack (Warp Connect, or the IAK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ular Warp will work f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PP. In earlier versions of Warp, PPP wasn't included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downloaded from most good OS/2 BBS'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Land - (908)918-8682. Also, you may use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PPP, such as In-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Internet application that can be run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Internet Collection, Russell Coker's Teldor, and IRCDO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ested with PCBDOD. From my talk with other shareware autho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ore OS/2 Internet doors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PPE    Main Program. Install in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CFG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DUTIL.EXE   Utility program to do Misc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DOD.TXT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STORY.TXT   The History of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ALOD.EXE    This program should be running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PP.CFG       A sample PPP Configuration file. Would go in /TCPIP/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NET2.      A sample batch file to call TEL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-JOY09.ZIP  A great Shareware replacement for OS/2's PPP and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JOY.CMD     Batch file needed to make Injoy exit on connection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JOY.CMD   Needed by INJOY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revious version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PCBDOD.PPE and the DIALOD.EXE over your ol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you are upgrading from a version prior to 2.0b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the PCBDO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in this ZIP file to a director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the PCBDOD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 --- Your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-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-- First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-- Second Registration Number (Leave at 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-- The name of the door You want PCBD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-- The Com Port the Internet modem is on. This i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phone off hook when not in use. If you'd like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-- Test Address. This is an Internet address that DIALO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to determine when the connection is up. Your provi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address, or name server address, will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d like to disable this feature, put N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using In-Joy, or another dialer that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DUTIL to indicate that PPP is up, you should put DO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 --- 'Press Enter To Continue' flag. This will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y your BBS is set up. When the connection is 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ry and run PCBDOD, it will exit with a messag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get a 'Press Enter To Continue' prompt af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ut NONE here. If You get TWO '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' prompts, then change this to 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 --- ISDN/PPP Flag. If you're connecting with your prov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DN, or if you can connect to your provider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this flag to ISDN. Instead of returning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isn't up yet, it waits silent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, and then runs the configured door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fails for some reason, it time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35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'PPP Door', set this flag to PP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message which says 'Waiting for PPP'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comes up, OK will be displa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 can configure their Winsock scripts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aware that the Test Address must be in the PCBDOD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both of the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 -- This is the full command line you want PCBDOD to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s to start. This could be just PPE.EX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eople have had problems getting PPP.EXE to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P.CFG. You can also specify PPP.EXE's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 line, or you can specify a Configuration fil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P doc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using In-Joy, you should make up a .CMD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o your In-Joy directory, and then run In-Jo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PCB\I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-jo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PCB\PCBD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name of your .CMD file on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 -- This line is for an optional program you may want to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et connection fails. If you were using the 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er, you could put killjoy.ex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2 -- The name of a program you want run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comes up. This program will run in it's ow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CBDOD will not kill it if Internet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 -- This line is for an optional program that will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rnet connection goes down. It could be used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hat kills the configured program in line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text messages, you can put PCBoard's @X Color cod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4 -- The text message you want displayed when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is comm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 -- The text message you want displayed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has started to come up, but isn'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 -- This is the text displayed when the connection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 -- This optional message is displayed right before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gets run. It could give general advice on Inter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 -- This Optional text is displayed after your caller com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Intern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9 -- This Optional line is displayed if the person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Internet door has a security level low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 -- This is the minimum security level required to ru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 Enter 0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nfigure PPP.CFG (Located in the TCPIP/ETC directory) to di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provider. A sample CFG file is included. If You'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CFG, make sure line 10 of PCBDOD.CFG will call your pro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yped on the command line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use In-Joy, included in this archiv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Warp's PPP and dialer. This is highly recomended, as In-Jo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at program, much quicker than IBM's dialer, easier to set u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DOD has some enhancements designed to work specifically with In-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n-Joy, you can cut as much as 20 seconds off your dial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up DIALOD.EXE so that it starts upon bootup. This program s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, and waits for a signal from PCBDO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CBDOD.PPE in your CMD.LST file (Usually located in \PCB\GEN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et up Your Internet application as a Door. For your convenience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d the latest TELDOOR in this archive. I have also inclu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batch file to start up TELDOOR. TELDOOR is a separat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d is not related to PCBDO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using Warp's PPP, make sure that PPP.EXE is in your path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located in C:\TCPI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're using In-Joy, you'll need to write a .CMD file tha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-Joy directory, runs In-Joy, and then returns to your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A sample .CMD file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do this, In-Joy won't be able to fi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needs to operate (Configuration, Script, DLL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your callers run the command you configur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, it will check to see if the Internet connection is up.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art the Internet connection, inform your caller that Intern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ready for use in a minute, and exit. If the connection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ing up, it will run the Door program you configured, and pas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ameters your caller put after the PCBD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DOD has a number of usefu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CONFIGURATION FILES. If you want to run more than o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, you will need to set up multiple configuration files.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py PCBDOD.PPE To another filename, such as FTP.PPE.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call your new configuration file FTP.CFG. When you call FTP.P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for FTP.CFG instead of PCBDOD.CFG. Actually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nfiguration file that has the same name as itself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on the end. You must keep your PCBDOD.CFG, as this file is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ODUTIL.EXE UTILITY PROGRAM. This program has a number of op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mber of uses.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PPISUP  - This tells PCBDOD that Internet is up. Normally, PCBD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out on it's own when the Internet connection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is can sometimes take 10-15 seconds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-Joy, or another dialer, you can have the diale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'DODUTIL /PPPISUP' when the Internet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KILLDOD  - This option will make DIALOD exit. This is usefu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. For instance, suppose you had your BB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 out every night, and you wanted it to d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ernet line. Running this option will exit DIALO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will only work if the Internet connection is n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, you will need a separate utility to kill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INGUP  - This will bring up the connection. Lets say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BBS to automatically Telnet out at a certai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change files or E-Mail. This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nection. You can use another utility to k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ion, such as PPPKILL.EXE, or JOYK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RMAL, PPP, AND ISDN MODE. Depending on what you wan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to do, some of these options may prove helpful. In norm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Internet connection is down, and someone tries to ru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door, it starts up the Internet connection, and then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that the Internet connection will be up in a minute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the door again before the Internet connection has come up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separate message saying Internet is not up yet.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connection comes up will it allow the caller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PP Mode, it is assumed that your caller is using an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to call in. If Internet is up, it will run the door. I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p, it will wait until it is, and then output an 'OK'. Th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the Interne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SDN mode, it is assumed you have a relatively fast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ternet is currently up, PCBDOD will let your callers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 If Internet is not up, it will just wait until it is u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oor. An ISDN connection to the Internet could cut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15 second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- AND POST-INTERNET MESSAGES. These are messag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and after the Internet door has run. One use for the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lnettable text-based WWW site. There are many sites you can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o get a text-based WWW browser. Some require you to 'Log In'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the login may only be 'WWW'. A Pre-Internet message can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s to enter WWW at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INABLE SECURITY LOCKOUT, AND LOW SECURITY MESSAG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standard messages, you may want to say something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rying to use an Internet door. Line 19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is displayed to callers who have a security level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on line 20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ALLY SETTING LOCAL IP ADDRESS. Some programs, such as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's PCB/IC, require you to set a variable to your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. If your provider assigns you addresses dynamically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find the address, and make a small CMD file, called SETIP.CMD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call before running your door program. A Typical batch fil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:\pcbdod\seti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P.CMD is created On-The-Fly when your Internet connection firs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&amp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offer my callers PPP accou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p until now, this has been tough to do. It required a Class 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usually did not come with a cheap dialup account.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ucky, you could Telnet to a Freenet, and get PPP that way.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you may soon have another option.... The author of In-Jo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ature called IP MASQUERADING. This essentially will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ass C address. When I have a setup that's working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tails in the next version of PCBD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speed things up so that Internet will connect qui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few things you can do.... First, make sure you hav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 dialing. This will save a good 10 seconds. Second, I'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US Robotics modem, and dealing with a provider that also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 Robotics. One of the advantages of a US Robotics modem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s faster when connecting with another US Robotics. Also,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otics Modems support the new 33.6 speed.... And If you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y and run a Mini-ISP using a dialup connection, every little band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try removing the 'ATZ OK' from the PPP.CFG. Thi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EXE from resetting the modem every time it dials out.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at this works great, while others have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can try and experiment with the Modem's setting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you to dig out your modem's instruction manu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he commands that change the speed that the modem d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 the modem wait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long does it on average take for the Internet connection to come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've run this program without the above benefits, and it would come in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ne minute. Of course, this will vary, depending on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U, Provider's equipment, etc.. With Touch-tone dialing, and In-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connect time is now around 25-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is program work with ISD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CB Dial On Demand should work great with an ISDN adaptor tha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Modem to PPP. ISDN is perfectly suited for this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 lot quicker and cheaper than a 56k leased line, and ISD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a second to complete a call. To make PCBDOD wor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ly with the shorter delay, you can set the ISDN fl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s the message telling your callers that 'Internet is 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'. It just waits until the connection is up, and then run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This way, your callers could easily be fooled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24-hour connection. Also, in many areas, ISDN is char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ute. If dialing when needed, and hanging up when inactive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save you a considerable amount of money ov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s a day, both in phone company charges, and in your ISP's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have to hang up when I'm done? Why not just sta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? My provider says they have UNLIMI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ell, despite what they say, Unlimited almost always means a non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connection. Most PPP providers also monitor activ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you off if the PPP isn't in use. If you try and keep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rtificially, like pinging a site every few minutes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set and suspend 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REALLY Need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t this time, You DO need OS/2, with a TCP/IP stack fo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If you're serious about running multiple nodes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, I highly recomend you consider switching to OS/2.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very good and stable multitasker, it makes ad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 easier and cheaper. I ran a DOS-Based BBS for years,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e lockup problems. The more things (Both Door program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) I added, the worse things got. At one point I was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 button every day. Once I got settled into OS/2, things chan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tter. 2 weeks, and even a month, without a crash, are not uncomm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imagine it would be longer, but I usually need to make some ch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addition which requires a reboot. As I write this, my las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out 4 months ago, and I believe that was hardware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currently working on a DOS version of this program. Hopeful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out by September of 1996. However, this may change. Most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switching to OS/2, WinNT, and even Win96. If there is still d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OS version, I'll relea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more than one person use an Internet door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Absolutely! You can support at least 2 Telnet sessions on one PPP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average, probably support as many as 5 simultaneous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. As many as 10 IRC sessions could be run, as IRC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-bandwith. This is a good alternative to a leased line, a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ve compression, while a 56K leased line usually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Internet connection seems to 'Lock Up' occasionally. Some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set the computer. 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t the latest Fixpack (Currently #17) from IBM, or another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Do I need a network to offer my callers full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NO. OS/2 Warp comes with everything needed to connect your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 All you need is one connection to provide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allers. PCBDOD will also work with a network,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else should I know about PCB Dial On De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Well, the dialer portion of PCBDOD keeps the phone off hook when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This prevents someone from trying to call in on that line.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(Like the phone company thinking Your phone is broken), PCBD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up the modem every 10 minutes, so that the line gets a 'Brea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disabled in the configuration file to allow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 when PCBDOD isn'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Everything works fine for a while, but after PPP dials out f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urth time, there is an unusually lo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 have received reports on this, but haven't experienc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machine. However, not having a SET HOSTNAME=any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could cause this. Also, using In-Joy seems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. Why does the DIALOD program have to be running? Does it use up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cyc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DIALOD.EXE is a Multithreaded OS/2 program that actually starts P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ot in use, it uses very little of the CPU'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using In-Joy. It dials fine, but when it hangs up, it doesn't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is done by running Killjoy.exe with a certain parameter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can't be issued before In-Joy is running. So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-and-dirty set of .CMD files that would take care of thi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edit these to match the paths you put IN-Joy and PCBDOD.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proper directories, and have PCBDOD call injoy.cm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joy.exe. Injoy.cmd will make another process and run killjoy.cm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a little while, and then runs the needed KILLJOY.EXE. Injo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when the connection goes down. Hopefully something easi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version of I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! I can't get thing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ngs don't work, it's good to test each individual par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make sure that PPP is set up and working properly. From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type exactly what you put on line 10 of the PCBDOD.CFG file. P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come up, call your provider, and connect. If not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 with PPP configuration. If you're using it, Make sure PPP.CF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and in the proper directory. If not, make sure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ere put on the command line. Check the documentation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PP for more 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PPP is connecting to your provider, you need to make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While PPP is running, try running one of the Interne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es with Warp, like FTP or Telnet. If you can FTP, or Tel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site, chances are your PPP connection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, you should check to make sure your Internet door appl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. To do this, from PCBoard, with PPP running, type th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to run the Internet door (In the included samp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ELNET2). If PCBoard gives you an error, make sure the doo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 PCBoard correctly. If you still have problems, consu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that came wit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you've come this far, make sure that the PCBDOD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d properly. DIALOD.EXE should be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ly. When, from PCBoard, you enter the command you want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Internet door, it should call PCBDOD.PPE, and the 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Internet door when PPP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still having problems, drop me a message, and I'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Dial On Demand is Shareware. If you use this program for more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, you are expected to register. When you register, you'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, which will remove the delays and be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numbers will work on all future versions of PCB Di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and for OS/2. Registration costs only $20, and can be done by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, or credit card. To register, you can either send payment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all my BBS directly, and register online. After lo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oard, type SW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rather send by snail mail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Jersey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26 Slocu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ptune, NJ 07753-3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BBS Name Exactly as you spell and capit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daytim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Credit Card Type (Mastercard, Visa, Etc..), Card number, and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thod you'd like to receive your registration number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Post Office mail (Add $5.00 for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leave it to You in a message on New Jersey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which method You'd like to receive your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end it the same way I received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. I don't guarantee this program does anything, including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on your hard drive. While I have extensively tested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had no problems with it, I can't guarantee that it is bug-free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work in your application, or that it won't break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from Fidonet at 1:107/461. My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ysop@njland.com. Also, You can call My BBS direct at (908) 918-868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Comment to the Staff. If you have any suggestions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hear from you. If there's a feature you need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do, let me know, and I'll see if I can include it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