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10 or below,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on the old .CFG files in order to convert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versions format.  If you do not do thi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SETUP 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oose the save option and it will write a new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You will need to do this for all of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ore than one.  From Version 2.00 there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ultinode friendlyness, and you can use envori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rop file path, so you can set it up to olny use 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rough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main executable name has changed to ADDMK.EXE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(s) to load the door needs change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