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 MANAGEMENT SYSTEM FOR BBS DOOR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Lock  is  a  simple,  yet powerful  TIME  MANAGEMENT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or mail, game, and other doors on  a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 It  enables BBS Sysop's to control  which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, or groups of callers, have access to Mail Doors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ors,   and other BBS programs during specific tim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or night.   Only designated callers (or  groups)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door  program  during a Sysop defined time  slot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 passwor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ETMAIL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ail Hubs  frequently find  that HUBS  and NODES  c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 OUTSIDE their  designated time  slots.  Th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a  domino effect.  TimeLock ENSURES THAT NODES AND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YOU  FOR THEIR  MAIL CAN  ONLY ACCESS  YOUR MAI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TIMESLOT YOU DESIG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AND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Lock is great for controlling access to popular game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tournaments or  contests.   Now  you  can designate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have access to particular  GAME DOORS during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imes you desig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IMELOCK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Lock.EXE can be placed in any door batch file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 that actually calls or opens the door. When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empts  to  open  a TimeLock  protected  door,  TimeLoc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 first  and retrieves  a password.  The passwor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d by  user entry or  from the  DOOR.SYS file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is  valid for  the current  time slot,  then Tim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n errorlevel which can be used to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and  run the  door program.   If the  pass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for the current timeslot, an errorlevel is retu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 be  used  to  return  to  the  board  without open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the protected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 TIMELOCK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  Allows Bulletin Board Sysops to restrict access to MAIL,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her  doors using Sysop defined time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  Written for PC Board, GAP, Wildcat and any BBS that produ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Multi-Node Operation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Overlapping timeslots with verification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Usage log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User definable default time slot increments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Can retrieve password from DOOR.SYS (Registered Vers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passwor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-1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LOCK and TIME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DATA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Data allows you to create a database containing a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 ending time (a Time Slot), a caller name or ID (thi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 a  HUB or Node ID or  a users name), and   a  passwor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 below.   Note  that  the  caller  id  field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only. The password and current time are all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determine whether the errorlevel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TimeData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TART  |  END  |   Caller ID                  |  Passwor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00    20:15     HUBWOCKY                       XYZ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15    20:30     THDOOR                         WE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30    21:00     HUBNY                      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55    21:20     HUBWEX                         SAR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LOCK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Lock  checks the database when the caller tries to op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or  or  execute  a program protected by  TimeLock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provided (either thru entry or from the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alid for the  current timeslot,  then TimeLock 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level  of 0.   If  an  incorrect  password  is 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Lock  returns an  errorlevel or 255.  By test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levels  in your  door batch  files, you can grant or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the program o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USING TIMELOCK FOR A HUB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that you want to use TimeLock to protect your H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S time slots, ensuring that only those designated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d get their mail during  their  tim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HUBR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= 25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= 0 go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F:\RIME\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run the HUB with the prop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B CONFIG3.HUB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 the  above example, when the Node or HUB calls  and  o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ail  Door,  TimeLock  either  requests  or  retrie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. If the password is correct for the current time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level of 0 is  returned and the  batch fil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to open the mail door.  If the  password 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Lock  returns an  errorlevel of 255 and the  ca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ted to open th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-2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&amp; USING TIME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LOKxx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LOCK.EXE - Program  that  requests  and  ver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swor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DATA.EXE - Program  that  maintains the list 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lots and thei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LOCK.CNF - Sample configuration file for Time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DATA.CNF - Sample configuration file for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LOCK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imeLock, follow the step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1.    Make a directory for the TimeLock programs and fi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are using an unregistered version, you will need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 directory  for each node that you wish  to  run  TimeLoc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r  you can place the TimeLock  files in each nod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.   Registered users may make one area regardl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2.    Make configuration files.   You may use th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IMELOCK.CNF &amp; TIMEDATA.CNF) for this purpose.  Each Tim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will contain five (5) lin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:\node4            &lt;== Path to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or            &lt;=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&lt;== 0=Gap/1=PC Board &amp;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                   &lt;== Maintain Usage file? Y/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                  &lt;== Get password from DOOR.SYS?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DATA.CNF file will contain one (1) lin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          &lt;== Default Time Incremen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more information about the configuration files, pleas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TIMELOCK.CNF and TIMEDATA.CNF fi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 3:   Establish  your  time slot database  using  the 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See page 4 for helpful hints on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4:    Change the batch files used to run the door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 with TimeLock.  (See the previous example.)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are a registered user you may pass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 name that you wish to use on the command line.  I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tion  name is omitted the TimeLock program  will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LOCK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-3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Data program  allows you to establish the database 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s  and which  passwords will  activate them.  Note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Caller Name, Hub Name, or Node ID in the Caller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 the ID field is for  your  reference  only  and  play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in determining whether the password provided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if you are a  registered user and  you wish to 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time increments, then view and modify the TIMEDATA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ly.   If  you  do  not  wish  to  establish  Defaul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s, simply delete the TIMEDATA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imeData  program is  very  straight  forward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a few helpful hints never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o select a menu item you may use your arrow keys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etter  of the item.  Note that  PAGE UP will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, PAGE DOWN will function as Next and ESC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Quit.   The ESC key  will also  abort the Adding &amp;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When the  program requests  a Yes or No  response,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will appear in uppercase. For example,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the "Is this Correct? Y/n" prompt you would be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percase response, or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Your arrow keys work in moving  around the screen and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do not  work well in editing.  So when you  are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, use your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imes will be entered as hhmm, with no colon, i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. Make sure you pad your entries with zeros (i.e. 0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 a 24 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If you established  a default  time slot  length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enter an  Ending Time, just  press enter  and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ter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-4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Lock is distributed in 2 forms. The DEMONSTRATION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has some features partially enabled and, the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 which is fully functional and has some added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 DEMONSTRATION   VERSION  of  TimeLock  may   be   fre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ributed and is provided for EVALUATION purposes.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 registered version of TimeLock, you should send  $15.00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llars  plus  $2.50  for  postage and  handling  or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ster  TimeLock online using VISA or MASTERCARD by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 BBS &amp; Information Network at the numbe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OOR BBS &amp; Inform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-Nodes US Robotics DS/V.32bis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07-682-3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iman &amp;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29 Peach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tamonte Springs, FL. 327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The right to continue using Tim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The latest version of Tim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Updates for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 Additional Program Feat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Technical support via The DOOR BBS, (407-682-3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oftware and accompanying documentation are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1 by Peiman &amp; Associates Inc.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iman &amp; Associates, Inc., (PAI) does not assume any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e use of TimeLock beyond the original purchase pri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software.   In  no event will PAI be liable  to  you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itional damages,  including, but not limited to,  any 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fits,   lost savings or  other incidental or 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mages  arising  out of the use of or inability to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,  even if PAI  has been advised of the possi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ch damages.  By using this software, you agree to the 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is section.  If you don't agree, immediately ceas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turn the entire TimeLock package for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are hereby granted a limited license to evaluate  Time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iod not to exceed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 PAI  Software  products  are  trademarks  or 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demarks  of  Peiman  &amp; Associates  Inc..  Other  bra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duct names are trademarks or registered trademark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you encounter any problems with TimeLock which  you 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ght  be a bug, please report it to us at the address 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ntact us on the DO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-5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     $15.00                         $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&amp; Handling   $ 2.50                         $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                                               $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wish to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__] Check  - Make payable and send to Peiman &amp; Associates, 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Post Office Box 948219, Maitland, Florida, 327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__] Credit Card - Fill in the credit card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either send the registered version or you can download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registration key file from, The DOOR BBS, (Tm) &amp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at  407-682-3132, (3-Nodes, USR DS/V.32bis/H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eck the Appropriat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__] I wish  my  copy  sent  via US  Mail.   Pick 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medias (  ___ 5.25"    ___ 3.5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__] I wish to download m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ALL of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: ___________  ZIP: ___________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Downloa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Credit Card Purch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 it appears on your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Card :   ___ Mastercard   ___ Visa   ___ Diner'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 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Date : ______    Issuing Bank 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