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chive contains the demo version of  TimeLock,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Door for HUB Mail, Game, and other 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eatures can be enabled by obtaining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rom Peiman &amp; Associates, The DOOR BBS &amp; Information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-682-3132, 5 Nodes, US Robotics, DS/V.32/v.3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are either missing or not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ly the first half hour of each hour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 Pre-defined increments in the Time Lock Data bas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 calle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aller or script must manually enter the password.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can be configured for either manual password entry 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ad the callers logon password from the door 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