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CHECKR Version 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 phone director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 manual -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90 by Mas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ungeon BBS (716)656-8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s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/o Richard D. R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4 Lemans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ektowaga NY 14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using Turbo Basic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cumentation is designed to be read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DOCVIEW program. If you cannot find a copy of DOC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it free of charge from the Dunge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ECKR is not a Public Domain program and is not free.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program are granted a limit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 for their personal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modified in any respect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This includes the title screen and status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the UN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ECKR to others subject to the same restrictio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and also that (1) no fee is charged, and (2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ncluding the documentation file, ar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cieve the registered version of PCHECK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BBS for a one dollar fee. This will give yo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file. If you do not have an accou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, simply state in your newuser feedback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on only to download PCHECKR. We hop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ish to remain a member of the Dungeon.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PCHECKR by mail, the fee is $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have registered their copy of PCHECKR with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freely download any additional upgrad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the Dungeon BBS. Upgrades will be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message base of the Dunge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ECKR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is includes without limitation the fitful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 or application and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Master Software nor the Dungeon BBS sha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whether direct,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arising from a failure of thi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discover a bug in PCHECKR, please contac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ither by mail or through the sysop of the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and you will recieve free of charge the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CKR was designed to be a tool for sysops in fo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of nefarious users who, after having toubl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being deleted, sign on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/name. The purpose of PCHECKR is to keep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ll users ever to have signed on the BBS and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's phone number against the records to see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n old user signing on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order for the system to work, the syso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phone numbers given. I personally voice-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users to be sure that they give the corr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 but even this doesn't work if the user has 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hanged! PCHECKR, however greatly reduces thei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one by the ol'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run PCHECKR, you will see the main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ong with registration information and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data. Simply press any key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in screen of PCHECKR. Notice th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ctly like a standard DOS prompt with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PCHECKR]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rompt you may choose from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.Add      (.a) Add a new user to the data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the user's name, handle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If you make a mistake, you can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ting 'Q' at the phone number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mistake at the phone number promp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pull out the old EDLIN an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HECK.DAT file yourself, so be carefull! PCHEC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search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already present to see if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already... if it do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ither [A]dd the number anyways, or a[B]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dd the user to the lists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ound, the new user will be add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 if you wish to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.Check    (.c) Check phone number. This function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hone number to see if it exists or n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found, PCHECKR will displa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hand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.Init     (.i) Perform sysop initialization.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HECKR for the first time, of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your user records and start o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sysop initialization. This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PCHECK.DAT file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ysop's name, handl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wouldn't want someone using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.Find*    (.f) Available to registered users only, the .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llows you to enter a search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ontained in either the use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. PCHECKR will then scan th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tring. For example, if you entered "M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string, PCHECKR would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from the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MR. James Sort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: Beef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Bugsley Vo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: MR. K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Anna Alena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: Sosc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.View     (.v) View data file. This function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HECK.DAT to either the screen or your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ce 3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.Quit     (.q) Exits PCHEC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.Help     (.h) (?) This will display a brief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 you with the basic functions of PCHE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RTHER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further assistance with PCHECKR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Master Software, or contact DaarKhan,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BBS at 716-656-85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ERED VER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gistered version of PCHECKR entitles you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earch commands, and will also give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future versions of PCHECKR for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HEDULED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ort command which will allow the user files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/descending phone number, or alphabetically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ysop editor which will allow the sysop to physicall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any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ompanion program for sysops of WWIV BB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utomated operation of PCHECKR as a newuser ev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a user logs on and uses a duplicat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ill be notified via the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suggestions for upgrad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free to send them to Master Softw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ngeon BBS at 716-656-8573, 24 hours a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8/91  -    Version .01 completed.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ed and placed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Jason Justinger (The Mad Magus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Dungeon BBS) for his assistance i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PCHECKR. Once again,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,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s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/o Richard D. R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4 Lemans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ektowaga NY  14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Dunge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16-656-8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 January 1991   5:4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