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use PCBML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Mailing Lis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Steve Horr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5 KeyData Specialis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provided to give you a brief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PCBMLM.PPE program.  This document was put togethe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sure to contain errors.  If you encounter any errors, or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for improvement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 Horr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Data Specialist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04 South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ringfield, IL 6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217-535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217-535-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217-535-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or other damages resulting from loss of data or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software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im.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BMLM.PPE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LM was written so that I could create a Ascii Delimited Tex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CBoard User file.  This PPE program will load each user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ome user defined variables and then output the results to a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engths are those from PCBoard's file layout.  All Non exista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ote to the file as 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as compiled with PPLC verion 3.01 so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version 15.2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LM.PPE gets everything from user input at runtime.  Run the por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/PPE:PCBML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llowed to Name the output file and defin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to limit the output to specific secu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Security will extract all users with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Security will extract all users with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BMLM.PPE is (C) COPYRIGHT 1995 Steve Horrighs.  It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use PCBMLM for a period of 30 day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30 days must register the program or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USD $10.00 to:      Steve Horr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n't send cash!)                  KeyData Specialis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404 South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ringfield, IL 6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full name and address with your check/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asterCard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KeyBILL Subscription Server at: 217-535-101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17-535-100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 the PIN: KE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remove a small amount delay in the opening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ying beeps.  And the UNREGISTERED Records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banner that you have register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0     -       Initial Relea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