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Alert Warning System - PAWS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-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WS is a PCBoard  (tm)  utility program designed to screen 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tential password problems.  This is accomplished by reading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omparing the password to the users name.  If they  are  simi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f your choice  is posted to  the user.  Also,  a log is kep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aken by the program. The .LOG file is opened in append mode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run PAWS the most recent actions will  be  at the end 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ide what to do with it after PAWS is  run,  and 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without causing a problem. In addition, a database (PAWS.PD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of the  user and the  date the message  was poste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ow often a message should be  posted,  and allows PAWS to be 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real easy. Simply copy the PAWS files in this ZIP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  Then modify the .CFG and .MSG files to suit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G file contains 6  lines.  The first line is the full drive\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your  PCBOARD.DAT file.  The  second line is  the Subject fiel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 the  third line  is  the From field.  The fourth line 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\path\name of the message base where you want the messages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 allowing  you to  have the  messages posted in  any confer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line contains the Lowest and Highest security levels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, separated by a comma. For example, an entry of 5,80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security levels less than 5  or greater than 80.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days  between posting of  a message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30  here will post a message every 30  days  if the user has 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So, you can now run PAWS in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MSG file contains the text of the message to  be posted.  I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. Please refer to the sample files.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PAWS,  simply type PAWS.  If you would  like to see what  PAW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o, then type PAWS TEST. The TEST command line parame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go through its'  paces,  but it will only post 1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SOP.  In addition,  the .LOG file will be named PAWSTEST 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PAWS, and no database will be creat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have done my best to test PAWS,  I will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it may do to your system and/or karma.  I suggest that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 base  though  before  trying  it  for the first tim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files are upd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Y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s,  suggestions,  flames are welcome.  I can be  reached 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ink (sm) Sysop conference, should the need arise. I am open to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mproving PAWS, and will do so if there is sufficient inte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5/91 - v0.1 - First Beta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6/91 - v0.2 - Added callers security level to the .LO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10/91 - v0.3 - Added the TEST command line parameter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ng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the password testing so that if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any part of the name it is considered b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ed a check for 'locked out' users (sec lvl = 0)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ey will not get a message since they can't log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15/91 - v0.4 - Modified TEST run to post 1 sample messag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uble check your message before running 'liv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Users records read and bad passwords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isplay and 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execution time to screen display &lt;g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17/91 - v0.5 - Added the ability to post the messages in any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he ability to specify a range of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receive a message. Note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as the lowest level, 'locked out' users will now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You must change the .CFG file for this releas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24/91 - v0.6 - Added a database to keep track of when a user ge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so that PAWS can be run dai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You must change the .CFG file for this release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ry 'bout that folk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29/91 - v1.0 - First public release of PA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