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MKALIAS version 1.5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UPDATE Info!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Upgrading From Version 1.0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review the contents of the MK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low and add lines 6, 7, 8, 9, and 10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.  If you don't want to send a message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just leave the line blank.  Lines 6, 7, 8, 9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but they can be blank lines.  Result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if the lines do not exist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option and have it turned off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nes ex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Upgrading From Version 1.1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nother copy over.  If you have altere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be careful so you don't over write your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pdate.  You only need to copy over the MKALIA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MKALIAS.CFG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the contents of the enclosed MKALIAS.CFG file.  Commen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 line expla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s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Your BBS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SysOp First and Last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Registration Code Leave as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Either "Y" or "N".  Do you allow the ali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ne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Either a "Y" or "N".  Do you want a msg mail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an Ali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- #10: Enter the names you want the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, one name per line. (Max. of 5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5 names you want to use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 for each entry you don'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! For the sugges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n Sheeley &amp; CyberNexus BBS (407) 459-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Must be a blank line for future grow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Must be a blank line for future grow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