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KALIAS version 1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Alias management for PCBoa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quirement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version 15.21 of PCBoard and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PSA installed.  Refer to your PCBoard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ALIAS PSA.  MKALIAS is multi-NODE, multi-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security compatible.  I do not guarantee that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n your system except change the availabl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n which you install it.  However, being it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program, as long as PCBoard runs, MKALIAS.PPE should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ust be a file named MKALIAS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.  Enclosed is a sample, it's commented wel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SysOp to understan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Overview / Suggestions / Ope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 checks the ALIAS PSA information to se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 Alias.  If it is a NEW CALLER, the PPE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I allow the use of Aliases only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users on my BBS.  I require a real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.  If you don't, ask for an enh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!  If the USER has not yet entered an Alia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X", which can have the normal PCB GRAPHICS+SEC+LANG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(ex. ALTX50, ALTX255, ALTXG, ALTX50G, ALTX50.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50G.FRE)  This file is fully customizable by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file to breifly explain the use of an alias. 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re a few examples.  Feel free to use them as is, or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it your taste.  PCBTEXT file prompt #690 is used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enters an ALIAS, your USER file is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not already in use, your USER TCAN is also check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allow the name he/she has entered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 "getuser" &amp; "putuser" functions within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so your USER file and TCAN files ar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entered a name which is already in use, o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CAN file, the file "ALTK" is displayed to them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m that the name they entered was not accepted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 GRAPHICS+SEC+LANG stuff is supported.  Use the enclosed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is, or customize to your liking.  The PPE will continu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ame until one is accepted or until they hit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they entered is accepted, another display fil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m of the successful completion of the job.  This file "ALD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the normal PCB  GRAPHICS+SEC+LANG version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is file to your liking or use the enclosed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lready entered an alias, MKALIAS report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lias is then tells the user to hit enter to change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able" option for the SysOp.  The MKALIAS.CFG file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you may disable "alias changing" if you do not perm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See explaination of the MKALIAS.CFG fil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 The display file for not allowing Alias changes is "ALC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ules apply to this display fil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lect to allow alias changes, make sure your MK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 correctly, and the display file "ALCY"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 you want it to.  Same rules apply to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files should be a maximum of 21 lines long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you will get a "MORE" prompt before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for you to set in the MKALIAS.CFG file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 sent to up to 5 names listed on lines 6,7,8,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f the MKALIAS.CFG file, notifying that the USER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on the current system date.  It enters the person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ias they entered into a private message to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you entered.  The name SYSOP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turn this fun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entered into the CALLER log of the node in use.  Nothing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time the PPE was entered, and if any alias changes were ma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Install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such as "C:\PPL\MKALIAS", then unzip the MKALIA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nto it.  All support files for MKALIA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KALIA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meant to be installed in the CMD.LST as MKALIA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PCBoard ALIAS command.  The PPE us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activate or de-activate the users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is PP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Setup | File Locations | Configuration Files |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Default CMD.LST File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--- -------------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KALIAS         10        0        0 C:\PPL\MKALIAS\MK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f course use your own drive/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ption to your main menu or where ever you desir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 command.  Edit the MKALIAS.CFG file to set your own info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and your'll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MKALIAS.CF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contents of the enclosed MKALIAS.CFG file.  Comme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 line expla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Your BBS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SysOp First and Last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Registration Code Leave as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Either "Y" or "N".  Do you allow the ali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ne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Either a "Y" or "N".  Do you want a msg mail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an Ali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- #10: Enter the names you want the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, one name per line. (Max. of 5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5 names you want to use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for each entry you don'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! For the sugges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n Sheeley &amp; CyberNexus BBS (407) 459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Must be a blank line for future grow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Must be a blank line for future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released 5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released 5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count down display on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 lines 6 through 10 for listing name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 to, to notify that an alias was set!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names can be entered. 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released 9-26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removed the "Title Screen" display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Re-compiled with PPLC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free registeration other than the phone call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 at the main menu and you will be promp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et your registration code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rocess should only take 1 o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Legal stuff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esented as is, with no warranties expressed nor impli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uarrantee it to do anything on your System except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ough, if PCBoard runs this PPE should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els Hideaway or Miracle Software staffs or myself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PPE, either in damages, lost time, lost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al l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call my BBS, Hazels Hideaway at (513) 752-3139. 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you will see has a "RegisterMS" option on it.  Type in REG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you'll get your registration code right then and ther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access to the rest of the BBS, leave me a comment and I'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pefully, before you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a registered user on Hazels, the RegisterM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leave me a msg on SaltAir and I will send you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your registration code.  This will take much long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, I only call SaltAir once a week and sometimes not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1Gig � Relaxe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#1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#2: (513) 752-3139 [14.4 V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"Miracl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it works, it's a Mirac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