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     IRSUSER.C V1.0 beta April 22, 1991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opyright (c) 1991 David Boyd and Joe Dargi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Tested and compatible with PCBoard 14.5a beta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ource may be modified but can not be us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in any commercial environment for profi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without prior permission from David Boy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and Joe Dargie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upport/suggestions/complaints can be mad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via modem at (401) 539-8636 24 hours/day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7 days/week-The Information Resource System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.......................................pa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program does?.............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id I write it and how much does it cost?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am I?...........................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actually wrote IRSUSER?.........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use IRSUSER?........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lse is there you need to know?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igations and promises.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mumbo-jumbo........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totally unnecessary!  Simply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- IRSUSER - and a screen will appear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command line parameters and syntax.  I'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this document because, if you're like me,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FM and get to know something about the programmer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!  If this is the first time you've used IRSUS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ake a backup copy of your PCBoard USERS fil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copy - NOT YOUR ORIGINAL.  The original fil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included in this distribution file i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SFILES.DOC in order to ease your worries (althoug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elob Dry's would probably do just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SHIST.DOC is included for your curiosity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page 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SUSER.EXE will read your PCBoard 14.5a USERS file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*write* to this file) and audit all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security level and then check to see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en creates a file (which can be used as a bulletin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all successfull matches and the expired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 lower case while the non-expired user'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pper case (hey, rank does have it's privileg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write it and how much does it cost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ed a way to search my PCBoard USERS fil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names of callers that were a 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this file for a bulletin and maintain it dai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's daily maintenance event.  Simple, huh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OSTS NOTHING and is being uploaded into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of Public Domain software!  All I ask is that no-on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commercially to make a profit from it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something please send a message with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s, dis-likes, and any enhancements you can think o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make any promises to include all enhancements bu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ise to handle likes and dis-likes appropr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m I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like me, before I run any program I like to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is that wrote it.  My name is Joe Dargie and I'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of The Information Resource System BBS (The IRS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a member of the ILink mail network and can be rea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nk Sysop conference or on my BBS (300-9600 baud USR HS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ual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.R.S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olina, RI 02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1) 539-8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ctually wrote IRSUSER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 started it but it was mainly written by my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Boyd.  I'm just beginning to learn programming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with the 'C' programming language.  I asked Davi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nd he turned around and gave me exampl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und up being the entire program.  With m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ew modifications we worked on IRSUSER together. 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most of the code while I watched, er, helped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.  I took several classes in 'C' programm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ed more from David than any book or instructor.  Thanks D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pag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IRSUSER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SUSER is meant to be used during a system maintenanc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ommand line driven and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USER.EXE Users_file Bulletin_file Security_level [title.ext] [caption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SUSER.EXE is the name of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_file is the full path and name of your PCBoard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_file is the full path and name of the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_level is an integer from 1-255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level you wish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itle.ext] is an optional text file which you creat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at the top of the Bulleti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aption.ext] is an optional text file which you creat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at the end of the Bulletin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[title.ext] and [caption.ext] are optional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(it will default to my I.R.S title and caption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mand line parameters are mandatory and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osition's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e a brief explanation of the above by simp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SUSER.EXE without any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much memory it uses is unknown but I have run it in a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145K RAM.  You will need to insure that you have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to handle the file which is created.  With my simp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ption screens and about 50 names it takes about 2K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is there you need to know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retty simple and straightforward.  The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urbo C 2.01.  The only other thing you may wish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xit code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0  - Successfully executed with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1  - Can't find the User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2  - Can't create the Bulleti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3  - Can't interpret the Security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level 4  - Can't find the [title.ex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5  - Can't find the [caption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99 - No command line parameters wer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ly takes about 4 seconds to process a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pproximately 500 names using an Acer 1100 386/1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12 seconds using an 80286/10mhz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pag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and promi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is space intentionally left bla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umbo-jumb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at your own risk.  You assume all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sponsibilities regarding the use and oper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any effects it may have.  Sorry, but for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re charging for it we can't afford a law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page 3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