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included with the file IRSUSER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USER  DOC      8000 04-22-91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FILES DOC       261 04-22-91   5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HIST  TXT        54 04-22-91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USER1 EXE     23269 04-22-91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BETA  DOC       699 04-22-91  11:2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