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- PRECAUTIONS SHOULD BE TAKEN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USERS FILE AND USE THE BACKUP COP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HAS NOT BEEN BUILT INTO THIS VERSION SO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IS VIEWING THE BULLETIN YOU ARE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READ your USERS file - it will not ev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it!  The only reason you should need to us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file and be sure no-one is viewing your bulletin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 this program before) is because this beta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form of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be included with the released version as wi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IRSUSER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