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Addre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ddress checks to see if address information exist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If not, the caller is asked to fill out th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llowed to continue.  GetAddress considers the inform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line has been filled in with any typ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GetAddress, run the PPE as your logon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BSetup | File Locations |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Loc of Logon  Script Quest.  : C:\PCB\PPE\GET-AD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