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ͻ ������ͻ �����ͻ ������ͻ ������ͻ ������ͻ �ͻ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ӷ �ķ � � ��ķ � �ķ �Ľ � ��ķ � ӷ �ķ � � ��ķ � ӷȻɼ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�</w:t>
      </w:r>
      <w:r>
        <w:rPr/>
        <w:t>ͼ �   � �   � ��ͼ �  � �ͼ � � �  � �  ӷȼ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�</w:t>
      </w:r>
      <w:r>
        <w:rPr/>
        <w:t>ķ �   � �   � ��ķ �  � �ķ � � �  � �  ɼ</w:t>
      </w:r>
      <w:r>
        <w:rPr/>
        <w:t>ַ</w:t>
      </w:r>
      <w:r>
        <w:rPr/>
        <w:t>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ɼ �ͼ � � �  � �   � �   � �  � � ɼ �ͼ � � ��ͼ � ɼ</w:t>
      </w:r>
      <w:r>
        <w:rPr/>
        <w:t>ֽ</w:t>
      </w:r>
      <w:r>
        <w:rPr/>
        <w:t>ӷ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Ľ �Ľ  �Ľ   �Ľ   �Ľ  �Ľ ������Ľ ������Ľ �Ľ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 shall NOT be held liable for what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other computer systems while operating this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ether harm or damage results from software error,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r operator error.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. Equinox Software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In no way shall the component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decompiled or modified in any manner,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written permission from Equin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or altering the contents or integrity of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. No fee may be charged by any agency other than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ll registered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ox program allows you send private files to your user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 to a message. A message that usually gets packed/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eives i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mpiled using PCBoard's PPL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works with the memory that is used by PCBoard and no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(it currently requires only 8K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, affords you the opportunity to run the program from with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in Wide Beta. It has been tested on a number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ut theres always one out there we mis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only requirement is that you must be running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5.21 or 1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all files for the this program. If you are mi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(except for the DOC and TXT files)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OX.PPE  - Main 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PPE    - DataBox Utility System.  Used For Setup 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.MOD   -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MOD   -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.PPE     - Setup Module-DO NOT RUN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1.MOD    -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2.MOD    -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OX.CFG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OX.KEY  - File used to store your registration number (onc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OX.DOC  - You a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TXT  - A listing of all changes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The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DATABOX (example: "C:\PCB\PPL\DATA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file into the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, (and important!) create a sub-directory in the P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d "DATA". This sub-directory will contain all the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reated when you send a private file to someone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your users will not receive any files you s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, you need to decide from were you want to run the DATABO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is is the program that will check each callers DATA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see if they have any private files waiting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the program from a security specific file or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 recommend this) from the "LOGON SCRIPT QUESTIONAIR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bout 4 ppes that I run from this on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did was create a text file containing the command lin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pe programs and named it SCRIPT.TXT. Then inside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File Locations / [D] New User/Logon/off Questiona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GIN SCRIPT QUESTIONNAIRE" I just placed the location of the 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t runs all my ppes loaded in there each time a call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You want the DATABOX.PPE to run each time a caller logs i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just suggestions, run it from wherever you want.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ure it runs each time a caller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 to the SETUP.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ntains all the setup, maintenance and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this program either of two ways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t can be run from the DOS command line using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M /PPE:(DRIVE):\(DIRECTORY) -- if you use PCBOARD.EX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/PPE:(DRIVE):\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is is mine: PCBOARDM /PPE:C:\PCB\PPL\DATABOX\SET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laced the command line in a batch file called DATABOX.BAT in my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add it to your CMD.LST in PCBSETUP (using a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course) and run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....choose what'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ce, you have decided how you want to access the SETUP.PPE lets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up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aded....this is the first screen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ATABOX System Setup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rogram and File Configura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SETUP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end a Private Fi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elete LOG 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elete a Private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nter Registration Numb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ow to contact Equinox Soft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opyright (C)1995 Equinox Softwar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rrow keys to move bar, press ENTER to choose sele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:31 ���� 00-00-00 �������������� Esc = Quit/Exit 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is is the main menu....From here you can setup the system, send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delete log files and even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will choose "CONFIGURATION SETUP" and this is the next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ATABOX - Configuration Edit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onfiguration Fi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th\Location to store files            :   C:\PCB\PPL\DATABOX\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use screen after DataBox runs         :   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og Users who Do Not download files     :   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rrow keys to move bar, press ENTER to edit selec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:31 ���� 00-00-00 �������������� Esc = Quit/Save ���� ? = help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irst setting is the "PATH\LOCATION to store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ere you want the files stored while they are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by the user you sent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tter understand whats happening let me expla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nd a private file to a caller the program will ask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Then it will ask you for the location of the file. It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at the file exists and transfers it to the directory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PATH\LOCATION to store files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PATH\LOCATION you provide, be sure it exists or crea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program will not create any directori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PAUSE SCREEN AFTER DATABOX RU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 is needed depending on were you decide to run the DATABOX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 If you find that you want the screen paused after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change this setting to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LOG USERS WHO DO NOT DOWNLOA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, DATABOX will create a file called "DATALOG.TXT" and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y caller who has a private file waiting and does not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ll contain the callers name and the files they did no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fter you have chosen your desired settings press the "ESC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ompted if you want to save the file.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settings in the DATABOX.CFG file at this time.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dded this area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you can edit the configuration file "DATABOX.CFG"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I recommend using the SET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PP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riv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rea you can send a private file to any call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self explanitory and help screens are provided shoul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callers name, the name of the file, the location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ion and whether or not you want the file delete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e current version is the ability to send a priv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on your system with a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riv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sending a private file you decide to change the file or ju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sent. You can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WHEN USING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DATABOX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have an UNREGISTE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be able to send 1 file to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able to use the send feature that allows you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your callers with a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in beta you can register the DATABOX system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 Once the beta cycle is over the regular registration fee of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he beta cycle to last no longer than 2 weeks at the maxim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o register the program and it is no longer in beta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t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our bbs at (312)254-3413 and register the program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VISA, MasterCard, Discover or American Express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your checking account and have the funds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nd in a check or money order see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REGISTER.F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 or comments we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5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bill.masuka@equinoxbb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