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USRS.EXE was developed using PCBTOOLS.LIB, a CDC door developm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eta test).  This library allows this utility to functi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hat PCBoard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:::::::::::::::::::::::::::[ DISCLAIMER ]:::::::::::::::::::::::::::::::::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s thorough as  possible while  debugging this program, I sha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it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[ TERMS OF BETA TEST AGREEMENT ]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beta agreement are simple.  If you feel you can pol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problems encountered with the program (if any)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se/test it.  If not, please delete it and find anoth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vest a great deal of my own time to help others and don't feel I d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eated with disresp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.. If you feel a deep-rooted desire to pay for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 whatever you can afford to your nearest homeless shelter OR gi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fford (and deem appropriate) to the next needy person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and I will consider it pai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supported" public domain software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suggestions, or comments please leave them on the SALTAIR to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---&gt;THE KID&lt;---, and I will respo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nference copier (beta release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Manipulate conference data.  The reason for creating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wofold, the first reason was there was a high demand for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t gave me an opportunity to round off my PCBoard C++ OOP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reason to develop the USERS and USERS.IN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PYUSRS source_conf dest_conf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: /O ........ Override creation of backu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is is a beta release, a backup of each affected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Once you feel comfortable with the programs opera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"/O" switch to prevent creation of these backup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fi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    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  ........ CNAM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@@@  .... CNAMES.x@@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......... USER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 ..... USERS.x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will represent a number from 0 to 9.  When all numb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 backups) the program will error exit until you delete one of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specify the "/O" switch.  It is not recommended that you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eature for at least one or two operations (this is a beta rele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              COPYUSRS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IMPORTANT N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onference copy utility requires that the DOS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 executed (preferably in your AUTOEXEC.BAT file). 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locks user records while updating them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for you please let me know and I will code the program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that SHARE.EXE will not be required for those system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conference copy utility was developed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DOOR.  If you intend to operate this utility outside of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will need to comply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door that simply exits to DOS.  Set it up within PCBSETU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.SYS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un PCBoard and execute the door so that you are place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e PCBOARD.SYS and USERS.SYS files will now contain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the program to function properly.  It is not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is process with a stored USERS.SYS file.  The program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requires that the data in the USERS.SYS file match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, USERS.INF, an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COPYUSRS using the appropr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etup is extremely easy.  Simply create a COPYUSRS door tha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SYS file (using PCBSETUP).  The only statements required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U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the door are the same as for the DOS prompt.  For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nference 200 to conference 1 with *no* backup, you do the follo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USRS 200 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"highly" recommended that all nodes are down (except yours)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is command.  This utility, like PCBPACK, is a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as intended to be used when you system is down for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take every precaution (with file sharing/locking) because I bui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ibrary, not so much this program.  I don't know what will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conferences around while someone is in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USAGE (for beta test): Copy a conference and when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ype in "SELECT" to validate conferenc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 above advice you should experiance no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 havn't).  If you do experiance *any* problems you sh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down the circumstances leading up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me a message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store your backed up files (that this program generates or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