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[ DISCLAIMER ]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YS.EXE by Bill Shields is released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YS.EXE is provided AS IS without any warranty, 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s  without  limitation  the  fitfulness  to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application and any warranties of merchantability.  While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thorough as  possible while  debugging USERSYS.EXE, I sha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whether direct, indirect, special,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 from a failure of USERSYS.EXE to operate in a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 shall  not be  liable for  any damage to data or property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used directly or indirectly  by use of USERSY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 other incidental or consequential 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::::::::::::::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YS.EXE gives a snapshot of the USERS.SYS file.  It will display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information contained within it (header stuff 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it in conjunction with CHANGE.EXE (from a door)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nformation on the current user (while in the do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