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CHANGE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CHANGE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CHAN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 was designed to give a SYSOP the ability to give their as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their conferences.  With this program ALL conferenc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private.  Those requesting access to a conference (via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 could be given access by the asst (through the use of a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system to reduce the overhead of managing my (closed milit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When a new-user logs on to my system they are greated with tw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ent and goodbye).  If they knew the name of the door and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ould be given by me or any of my assistants) they would exec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crease their security level to a level that gives them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; BULLETINS.  Bulletin #1 is the rules to the board, it ju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hat the password to the UPGRADE door is at the end of the rule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the password they acknowledge and agree to abide by the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 After typing in the password they have full acces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selected conferences (which are provided b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serves a number of purposes.  The first is that by mak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private I can leave the board public (all messages/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oard are private).  If I need to let a "guest" on the system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ir access and control where they roam (by giving them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; verbally).  Second, I know they read the rules (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m they wouldn't have upgraded).  Third, my sysops can gi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one they have to have on the system without having to put 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(for only their conferen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t PCBOARD handle the PASSWORD management (via the door)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OUT" doors placed throughout the DOORS.LST file to discourage h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 1 will always lock'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LOCKOUT DOOR ]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EC: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UP [LOCKOUT] User lock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CR Hmmm, Caught ya hacking around eh?  Your locked out!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[ END OF DOOR ]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ALLERUP is another Freeware/non-nagware product I made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(it knows what node your on for multi-node systems).  SENDC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reeware/non-nagware, it sends commandline (or file)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(reads PCBOARD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creen produced by executing CHANGE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er 1.4  Requires PCBOARD's USERS.SYS fi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HANGE [/L0:N|R] [/Cx:N|R] [/Rx:N|R] [/Px:N|R] [SEC:level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MSG:N|R] [JNC:conference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|R is a Number or Range of number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...... /Cx:1,5,7,20,122      (Specific conferences delimited with comma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.... /Cx:70-75             (Range of conferences separated by a das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�  SYSOP � SCAN             /L0: ... Locked out         ("L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          </w:t>
      </w:r>
      <w:r>
        <w:rPr/>
        <w:t xml:space="preserve">/Cx: ... Registered         ("R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�   NO   �  NO              /Rx: ... Registered/Expired ("RX"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�   YES  �  NO              /Px: ... Public access only (" 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�   YES  �  YES             SEC: ... Assign security lev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�   NO   �  Y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[ EXAMPLE ]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SEC:50 /C2:5 /R3:1-4 /R3:10 /C3:11,13,15  MSG: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:50        Change Security level to 5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5         Message left in conference 5 (i.e. about 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2:5         Registered in conference 5 (SYSOP and SCAN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3:1-4       Registered/Expired conference 1 thru 4 (SCAN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3:10        Registered/Expired conference #10 (SCAN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3:11,13,15  Registered in conference 11,13,15 (SCAN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v, 91 .... Added MSG:N|R parameter.  This tells PCBOARD t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ieved for the individual.  The "NEXT" time the individual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greated with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RST@, Mail found in the following conference(s)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erences specified abo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as designed to be use in conjunction with a utility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 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Nov, 91 .... Added JNC:conference.  Changes the "last conference 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Not exactly sure what I'm going to do with it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