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D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all the files into a 'work' directory. Put the WAD.ZIP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work with all in this same directory.  Edit WAD.BAT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R=  to this 'work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PKZIP is in your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WAD file from the ZIP that you want to DIZ into the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pull a little text description out of the .TXT file, orginal DI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a FILE_ID.DIZ by hand and remeber, no lines longer tha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s!.  This FILE_ID.DIZ must be in the 'work' directory!.  It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end of the final DIZ by WADDI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batch file with either one or two command lin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D WADNAME" if the WAD and ZIP files have the same name, (only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), If the WAD NAME and the ZIP FILE NAME are different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D WADNAME ZIPNAME"  DON'T USE ANY EXTENSIONS!  WAD.bat will assume .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AD and .ZIP for the zipfile.  After extracting the info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, Waddiz will create a new FILE_ID.DIZ, append the orginal to it,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to the orginal ZIP file, turn off the archive bit in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WAD and DIZ from the WORK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D has no description and you just want to pull th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IZ, Use 'WAD WADNAME' , no extension, .WAD is assum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create the the FILE_ID.DIZ and zip it and the W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.ZIP using the WAD file name.  Be sure there is not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k directory with the same name as the WAD or the 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in there instead of creating a new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say Neat?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after you upload a bunch of these newley DIZed WADs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IST to create a custom list of all WAD's DIZED by WADDIZ.  Use Bi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DLIST.RAW file to put everything in order. BIGSORT /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(BIGSORT wadlist.raw wadlis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nd edit the DAT file for WADLIST before you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AK of WAD tools usefull you may send $5 or $10 to 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credit the guys with DOOM Play Time on the APCi MultiPlay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is may encourage them to produce some more fine DOOM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N, PO Box 6212, Fort Myers, FL, 3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WAD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