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have a quick beta of that program you requested.  Please leave m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odification idea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list.zip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dlis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dat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dat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is the destin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is the option to use the AUTODIZ feature which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 file each runtime, including the Number of WA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 is the number of source directory files from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+ is the actual FULL path and filename of the PCB dir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