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 LIST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List Update Utility (UPDATE.EXE)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updating the list of viruses in the Viru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The program reads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TXT file, which comes with the ViruSca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reconstructs the list in CENTRAL.CF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 of the configuration options.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keep the virus list up to date, more accurate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effort. You can, of course, still manu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list using the features available from Virus Centr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utility simplifies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of the Update Utility can correc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of Virus Central 1.40 and la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the configuration files of earlier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works best when installed o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.CFG. Also, it is a good idea to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TXT file in tha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enter "UPDATE"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the Main Menu, showing 3 optio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of the screen. To select an option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, and press [Enter]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are the setting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Check these settings carefully before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f CENTRAL.CFG, and change th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gin Up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ed, "Begin Update" reconstructs the virus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.CFG file. This is actually a four step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escribing the progress of the program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to the screen. Assuming all goe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e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n Virus Central configuration file . . .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n Virus List . . .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New Virus List . . .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List Successfully upd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goes wrong during the process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In most cases, the error will be caus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the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Update will not change the first 30 viruse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defines them as sacred. Also, it does not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o the list; it reconstructs i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 Setting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modify the setting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or down arrow keys to select the setting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. Press the [Esc]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ting is the file path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Update will look in the current directory o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 for the file CENTRAL.CFG. If it is unabl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path will default to the root directory ("\"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rect, possibly because the configuration file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t specified in the DOS search path,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tting is the name of the configuration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faults to "CENTRAL.CFG." If you have chang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nfiguration file, change this setting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tting is the file path to the virus li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Update will look in the current directory o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 for the file VIRLIST.TXT. If it is unabl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path will default to the root directory ("\"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rect, possibly because the virus list file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t specified in the DOS search path,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tting is the name of the virus list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faults to "VIRLIST.TXT." If you have chang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virus list file, change this setting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field specifies whether or not you want Up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viruses in the list. Normally, Updat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viruses which are marked as removable by Clean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o "YES" will cause Update to inclu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on the list, even those that need M-DISK, SCAN/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3066, or some other disinf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specifies whether or not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inct" viruses in the list. Normally, Update will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marked as extinct (in the virus list file,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a "*"). Setting this to "YES" will ad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turn to DO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terminate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