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CENTRAL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entral is distributed as share-ware;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to use the program for a trial perio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eeks) to determine if Virus Central is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your purposes. Registration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rint-out and fill-in the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, along with a (US)$25.00 registration fe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"Licensing Agreement" carefully,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you have agreed to abide by it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received without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only covers single use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registration in the USA. Site licensing for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uters can be negotiated. Regist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USA is possible, but the terms and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have been modified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 (415) 369-1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ar in mind that registration for Virus Centr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VirusScan and CleanUp programs,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. If you have not yet done so,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register your copies of these program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and registration form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Scan and CleanUp progra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CENTRAL REGISTRATION FORM (v2.5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send in the entire fo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pplic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Phone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ersion? : ____ CGA  ____ EGA  ____ LITE  (Check on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User Licensing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 Virus Central requires that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pplicant, agree to abide by the following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d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ingle-user registration covers the use of one (1)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Central for a period of one (1) year, beginn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registration is processed. Registr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wed yearly for a registration fee of US$15.00/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gistered Users of Virus Central will receive a 5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DD disk containing the program and a printable fil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Manual (without the share-ware notices),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to use the program/manual on one (1) computer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is found to be defective within thirty (30) day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, it shall be repla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Registered User's copy of the Virus Central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Manual are not share-ware;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backup copies of the disk for archival purposes, bu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ive them away or sell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uring the registration period,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new releases of Virus Central, and all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ing files, by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ustomer support for the program will be provided; that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 may contact the Author if Virus 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s to or incorrectly performs a function or featur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the User'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uthor retains all rights to the Virus Centr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Manual, and all its accompanying files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, the Author reserves the right to rejec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for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Registered User agrees to conscientiously resp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of the Author of Virus Central, and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ly, unethically, or neglectfully exploit the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by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Virus Central program is provid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as to performance of merchantibility and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, expressed or implied.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-ware notices in the Virus Central program and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the share-ware copy and Registered User's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Central and the User's Manual are virtually identi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assumes that the Registration Applican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roughly tested the share-ware copy of Virus Central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/her computer and has determined the compatibilit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of the program to his/her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gistered User's must assume the entire risk of using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al. Any liability of the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ly to the replacement of defective disks. In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will the Author be liabl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and conditions above shall be construed, interpr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Virus Central Program and User'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 entire completed form, along with a (US)$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,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the Registration Applicant, have thoroughly te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-ware copy of Virus Central, and agree to abi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 of the above Single-User Licensing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OF REGISTRATION APPLICANT          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THANK YOU!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