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derground Network ViSiON-X Uploader Scanner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oncept Rights reserved by BayBeVet and The Chairm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TUN 1994                     BBS:(516)724-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iON-X Version .99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hance ViSiON-X's Demon Tasker to better intercept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t this time, ViSiON-X does NOT seperate ZIP's with error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us infections. The result is that a VX SysOp will check his B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a file that PKUNZIP -T's OK, but really the file is infec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two. In addition, ViSiON-X gives the SysOps NO warning that a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detec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VXSCN ( or The Underground Network ViSiON-X Scanner )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taking advantage of the DEMON.BAT file used for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n Tasker. TUNVXSCN uses MacFee's scan version 2.x.x which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n the older 1.xx series. TUNVXSCN will look in the node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ViSiON-X has all ready unzipped the uploaded file and scan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fection is detected, the file is moved to a bad director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in the TUNVXSCN.CFG which should be different then the BAD area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defined in your config.exe ( or config.bbs). A notice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via the NOTICES.1 file.. In addition, up to 9 more notice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rs based on their usernumber on your board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SysOps and Staff members. The notice will identify the file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that uploaded the file, the infected files, and the viru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files. The infected ZIP will be deleted from the uploa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py for further investigation will be left in the configurabl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you define in the TUNVXSCN.CFG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ff your nodes ViSiON-X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iSiON-X\TUNVXSCN, and unzip this file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CONFIG.EXE for that node, and verify that the option to 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ake the file included with this zip call SCANFAKE.EXE and plac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:\ViSiON-X directory ( for that node ) renaming it SCAN.EXE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is that if you have the CONFIG.EXE set to NO to SCA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a SCAN.EXE does not exist in your main node directory ( c:\vision-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-X will not unzip the upload to be tested into your work are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, we fool vision-x into unzipping the upload to be tes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o back to the directory you unzipped TUNVXSCN into ( c:\vision-x\tunvx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the TUNVXSCN.CFG fil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) This is the complete DRIVE:\PATH ( with NO ending "\" )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at nodes CONFIG.BBS ( normally c:\vision-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o TUNVXSCN knows where the work and data dri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by reading it from the CONFIG.BBS is so it can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) This is the complete DRIVE:\PATH of the bad area you wish TUNVX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ce infected files into. NOTE, you must create this area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all ready exist, and it should be different then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you have defined in your ViSiON-X Config.exe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I.E. c:\bad.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) The usernumber of the SysOp ( Thats you, normally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4 - ) Up to 9 more usernumbers that you wish to be notifi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ed file was uploaded. This will send notic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as well as yourself ( defined in line 3 ) giv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, username, the infected files, and the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Optional, lines 4 - are NOT required, but a limit of 9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is imposed at this time. Use 1 line for EACH u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/Edit your DEMON.BAT file ( found normally in your C:\ViSiON-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vision-x\tunvx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vxscn.exe %1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ar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r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lace in here what ever you may also normally do in your dem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vision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DEMON.SMP which is a sample .BAT of what we use here at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DEMON.BAT file.. Please note, there is NO space between the %1 an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, this is the way it MUST be done, and you must include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so usernames that are more then 1 word are correctly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VXSCN program for your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 have included a copy of Macfee's Scan version 2.x.x Upd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new version from Macfee to keep up to date which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irectory you have installed TUNVXSCN ( I.E. C:\vision-x\tunvx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by-passes ViSiON-X's scanning in Demon Tasker,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t in the SysOp commands of the Demon Tasker. As a resul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WAS infected, the part on the demon tasker scree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NNING will say the file was virus free, but instead it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ommands instead. Of course, this is how it works and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s no effect on interecpting the infected file, it jus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ifferent part of the demon 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