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NScan ( The Underground Network ZIPfile Virus Scan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BayBeVet and The Chairman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UN 1993,94  BBS:(516)724-4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brief breakout of the JUNKIE virus here in 516 and th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leased by PWA in CA Presents 2.0, this program was quickly ma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users in scanning their system (as well as a 100% re-scan of 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asically reads all the ZIPs in the directory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, tests them for ZIP errors, unzips them, scans them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 virus is detected or the ZIP has errors to a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BAD.DIR for later review ( and/or deleteing ). A configur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during the program run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simple, but a quick word here. Use of a RAM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the process up. You should have a RAM drive at least as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TUNSCN program, SCAN, and the unzipped file ( normally, 5 meg will 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at, if you have Stacker, you can STACK your ramdrive to fo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having a bigger RAM drive. Of course, you may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alr hard drive, it just takes a small amount of time long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Create a directory called \TUNSCN, which drive is not impor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\TUNSCN must be off the root directory of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reate a directory for BAD files to be placed,such as C:\BA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Unzip this TUNSCN1B.ZIP into the \TUNSC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Edit the TUNSCN.CFG file as follows ( 4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) Drive:\path location of ZIPs to check  ( like C:\TO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) Drive:\Path\Filename.xxx of the log you wish TUNSC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, if you run TUNSCN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, make sure you define a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 hard drive, NOT the 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og will tell ya i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st had ZIP errors, or if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us, it will have a report fro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which files and what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tected in tha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) Drive:\Path location you wish bad or infected ZIP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. You can go back there later to review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) ( Y or N ) Pause on virus detection. If TUNSCN detect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ZIP file, it will pause and prompt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 to continue on before moving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it to NOT stop and just 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y on set this line to N . TUNSC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the ZIP file, deleteing it from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canning either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Run TUNSCN1B.EXE in the \TUNSCN directory and watch i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100% functional, just is a down and dirty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job done. A Non-Beta release will be following shor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ill work til that time and help cut off any furthe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rues in the Elite Scene.. The Non-Beta release will hav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runtime screens, report the difference between infected and Z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s, the ability to repair files that fail only for -AV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cleaner log.. Watch for it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